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jc w:val="both"/>
        <w:rPr>
          <w:rFonts w:ascii="Bookman Old Style" w:hAnsi="Bookman Old Style" w:cs="Bookman Old Style"/>
          <w:b/>
          <w:b/>
          <w:u w:val="single"/>
        </w:rPr>
      </w:pPr>
      <w:r>
        <w:rPr>
          <w:rFonts w:cs="Bookman Old Style" w:ascii="Bookman Old Style" w:hAnsi="Bookman Old Style"/>
          <w:b/>
          <w:u w:val="single"/>
        </w:rPr>
        <w:t>PARTIE 1</w:t>
      </w:r>
    </w:p>
    <w:p>
      <w:pPr>
        <w:pStyle w:val="Normal"/>
        <w:jc w:val="both"/>
        <w:rPr>
          <w:rFonts w:ascii="Calligrapher" w:hAnsi="Calligrapher" w:cs="Calligrapher"/>
          <w:b/>
          <w:b/>
          <w:sz w:val="48"/>
          <w:u w:val="single"/>
        </w:rPr>
      </w:pPr>
      <w:r>
        <w:rPr>
          <w:rFonts w:cs="Calligrapher" w:ascii="Calligrapher" w:hAnsi="Calligrapher"/>
          <w:b/>
          <w:sz w:val="48"/>
          <w:u w:val="single"/>
        </w:rPr>
      </w:r>
    </w:p>
    <w:p>
      <w:pPr>
        <w:pStyle w:val="Heading2"/>
        <w:jc w:val="both"/>
        <w:rPr/>
      </w:pPr>
      <w:r>
        <w:rPr/>
        <w:t xml:space="preserve"> </w:t>
      </w:r>
      <w:r>
        <w:rPr/>
        <w:t>EVOLUTION DE  L’ENVIRONNEMENT GLOBAL</w:t>
      </w:r>
    </w:p>
    <w:p>
      <w:pPr>
        <w:pStyle w:val="Heading2"/>
        <w:jc w:val="both"/>
        <w:rPr/>
      </w:pPr>
      <w:r>
        <w:rPr/>
        <w:t>DU SYSTEME SOCIO-NATUREL BOENG SALANG</w:t>
      </w:r>
    </w:p>
    <w:p>
      <w:pPr>
        <w:pStyle w:val="Normal"/>
        <w:jc w:val="both"/>
        <w:rPr>
          <w:rFonts w:ascii="Calligrapher" w:hAnsi="Calligrapher" w:cs="Calligrapher"/>
          <w:sz w:val="36"/>
        </w:rPr>
      </w:pPr>
      <w:r>
        <w:rPr>
          <w:rFonts w:cs="Calligrapher" w:ascii="Calligrapher" w:hAnsi="Calligrapher"/>
          <w:sz w:val="36"/>
        </w:rPr>
      </w:r>
    </w:p>
    <w:p>
      <w:pPr>
        <w:pStyle w:val="Normal"/>
        <w:jc w:val="both"/>
        <w:rPr>
          <w:rFonts w:ascii="Calligrapher" w:hAnsi="Calligrapher" w:cs="Calligrapher"/>
          <w:sz w:val="48"/>
        </w:rPr>
      </w:pPr>
      <w:r>
        <w:rPr>
          <w:rFonts w:cs="Calligrapher" w:ascii="Calligrapher" w:hAnsi="Calligrapher"/>
          <w:sz w:val="48"/>
        </w:rPr>
      </w:r>
    </w:p>
    <w:p>
      <w:pPr>
        <w:pStyle w:val="Normal"/>
        <w:jc w:val="both"/>
        <w:rPr>
          <w:rFonts w:ascii="Calligrapher" w:hAnsi="Calligrapher" w:cs="Calligrapher"/>
          <w:sz w:val="48"/>
        </w:rPr>
      </w:pPr>
      <w:r>
        <w:rPr>
          <w:rFonts w:cs="Calligrapher" w:ascii="Calligrapher" w:hAnsi="Calligrapher"/>
          <w:sz w:val="48"/>
        </w:rPr>
      </w:r>
    </w:p>
    <w:p>
      <w:pPr>
        <w:pStyle w:val="Normal"/>
        <w:jc w:val="both"/>
        <w:rPr>
          <w:rFonts w:ascii="Calligrapher" w:hAnsi="Calligrapher" w:cs="Calligrapher"/>
          <w:sz w:val="48"/>
        </w:rPr>
      </w:pPr>
      <w:r>
        <w:rPr>
          <w:rFonts w:cs="Calligrapher" w:ascii="Calligrapher" w:hAnsi="Calligrapher"/>
          <w:sz w:val="48"/>
        </w:rPr>
      </w:r>
    </w:p>
    <w:p>
      <w:pPr>
        <w:pStyle w:val="Normal"/>
        <w:jc w:val="both"/>
        <w:rPr>
          <w:rFonts w:ascii="Calligrapher" w:hAnsi="Calligrapher" w:cs="Calligrapher"/>
          <w:sz w:val="26"/>
        </w:rPr>
      </w:pPr>
      <w:r>
        <w:rPr>
          <w:rFonts w:cs="Calligrapher" w:ascii="Calligrapher" w:hAnsi="Calligraphe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t>« Avec l'arrivée des Khmers rouges dans la ville en avril 1975, en trois jours celle-ci est autoritairement vidée de ses habitants, qualifiés de «nouveau peuple » ; la plupart périront dans la sombre période 1975-1979, une poignée quittera le pays sans espoir de retour. »</w:t>
        <w:tab/>
        <w:tab/>
        <w:tab/>
        <w:tab/>
        <w:tab/>
        <w:tab/>
      </w:r>
    </w:p>
    <w:p>
      <w:pPr>
        <w:pStyle w:val="Normal"/>
        <w:ind w:left="4956" w:firstLine="708"/>
        <w:jc w:val="both"/>
        <w:rPr>
          <w:sz w:val="26"/>
        </w:rPr>
      </w:pPr>
      <w:r>
        <w:rPr>
          <w:sz w:val="26"/>
        </w:rPr>
        <w:t>C. Blancot, C. Goldblum, 1995.</w:t>
      </w:r>
    </w:p>
    <w:p>
      <w:pPr>
        <w:pStyle w:val="Normal"/>
        <w:jc w:val="both"/>
        <w:rPr>
          <w:sz w:val="26"/>
        </w:rPr>
      </w:pPr>
      <w:r>
        <w:rPr>
          <w:sz w:val="26"/>
        </w:rPr>
      </w:r>
    </w:p>
    <w:p>
      <w:pPr>
        <w:pStyle w:val="Normal"/>
        <w:ind w:firstLine="708"/>
        <w:jc w:val="both"/>
        <w:rPr>
          <w:sz w:val="26"/>
        </w:rPr>
      </w:pPr>
      <w:r>
        <w:rPr>
          <w:sz w:val="26"/>
        </w:rPr>
        <w:t>« Les interventions se sont multipliées à Phnom Penh, sous formes de dons, pour subvenir aux populations «surprises » par les flots. Comme si la mémoire collective n'existait pas, comme si les populations en cause n’avaient pas d'autres choix que d'être exposées. »</w:t>
        <w:tab/>
        <w:tab/>
        <w:tab/>
        <w:tab/>
        <w:tab/>
        <w:tab/>
        <w:tab/>
        <w:t xml:space="preserve"> </w:t>
      </w:r>
    </w:p>
    <w:p>
      <w:pPr>
        <w:pStyle w:val="Normal"/>
        <w:ind w:left="6372" w:firstLine="708"/>
        <w:jc w:val="both"/>
        <w:rPr>
          <w:sz w:val="26"/>
        </w:rPr>
      </w:pPr>
      <w:r>
        <w:rPr>
          <w:sz w:val="26"/>
        </w:rPr>
        <w:t xml:space="preserve"> </w:t>
      </w:r>
      <w:r>
        <w:rPr>
          <w:sz w:val="26"/>
        </w:rPr>
        <w:t>G. Stetten, 1995.</w:t>
      </w:r>
    </w:p>
    <w:p>
      <w:pPr>
        <w:pStyle w:val="Normal"/>
        <w:ind w:firstLine="708"/>
        <w:jc w:val="both"/>
        <w:rPr>
          <w:sz w:val="26"/>
        </w:rPr>
      </w:pPr>
      <w:r>
        <w:rPr>
          <w:sz w:val="26"/>
        </w:rPr>
      </w:r>
    </w:p>
    <w:p>
      <w:pPr>
        <w:pStyle w:val="Normal"/>
        <w:ind w:firstLine="708"/>
        <w:jc w:val="both"/>
        <w:rPr>
          <w:sz w:val="26"/>
        </w:rPr>
      </w:pPr>
      <w:r>
        <w:rPr>
          <w:sz w:val="26"/>
        </w:rPr>
        <w:t>«  A l'origine, la capitale a pris naissance sur les bords du Mékong dont les berges sont à l'abri des crues et sur les terrains aux abords du Phnom dont l'altitude les met également hors d'eau. En revanche, l`environnement proche, constitué des boengs en liaison avec le Mékong est soumis aux marnages du fleuve. L'extension de la ville a donc du s'effectuer en phases successives, toujours selon le même schéma par occupation de terrains conquis sur les berges, selon le principe des polders. »</w:t>
      </w:r>
    </w:p>
    <w:p>
      <w:pPr>
        <w:pStyle w:val="Normal"/>
        <w:ind w:left="7080" w:hanging="0"/>
        <w:jc w:val="both"/>
        <w:rPr>
          <w:sz w:val="26"/>
        </w:rPr>
      </w:pPr>
      <w:r>
        <w:rPr>
          <w:sz w:val="26"/>
        </w:rPr>
        <w:t xml:space="preserve"> </w:t>
      </w:r>
    </w:p>
    <w:p>
      <w:pPr>
        <w:pStyle w:val="Normal"/>
        <w:ind w:left="7080" w:hanging="0"/>
        <w:jc w:val="both"/>
        <w:rPr>
          <w:sz w:val="26"/>
        </w:rPr>
      </w:pPr>
      <w:r>
        <w:rPr>
          <w:sz w:val="26"/>
        </w:rPr>
        <w:t>F. Legrand, 1993.</w:t>
      </w:r>
    </w:p>
    <w:p>
      <w:pPr>
        <w:pStyle w:val="Heading3"/>
        <w:jc w:val="both"/>
        <w:rPr/>
      </w:pPr>
      <w:r>
        <w:rPr/>
        <w:t>INTRODUCTION</w:t>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26"/>
        </w:rPr>
      </w:pPr>
      <w:r>
        <w:rPr>
          <w:sz w:val="26"/>
        </w:rPr>
        <w:tab/>
        <w:t>L’environnement global ici étudié est constitué de l’ensemble organisé des éléments du milieu physique (hydrosystème) intervenant sur le système socio-naturel Boeng Salang par l’intermédiaire des inondations mais aussi celui de la société cambodgienne (sociosystème) agissant sur la gestion des riverains du boeng face à ce type de risque. Les perturbations de l’environnement global déterminent alors l’essentiel des aléas du milieu physique mais aussi de la vulnérabilité des populations du système socio-naturel Boeng Salang. Certaines des perturbations globales ont un effet à plus ou moins long terme selon leurs intensités (crises, catastrophes) si bien que leurs études ne peuvent se détacher d’un contexte historique. De plus, l’approche historique de l’environnement global permet de dégager les tendances de fond qui font évoluer le système sur la durée en dehors des instabilités plus ou moins aiguës qu’il traverse.</w:t>
      </w:r>
    </w:p>
    <w:p>
      <w:pPr>
        <w:pStyle w:val="Normal"/>
        <w:jc w:val="both"/>
        <w:rPr>
          <w:sz w:val="26"/>
        </w:rPr>
      </w:pPr>
      <w:r>
        <w:rPr>
          <w:sz w:val="26"/>
        </w:rPr>
      </w:r>
    </w:p>
    <w:p>
      <w:pPr>
        <w:pStyle w:val="Normal"/>
        <w:jc w:val="both"/>
        <w:rPr>
          <w:sz w:val="26"/>
        </w:rPr>
      </w:pPr>
      <w:r>
        <w:rPr>
          <w:sz w:val="26"/>
        </w:rPr>
        <w:tab/>
        <w:t>C’est le changement brutal des structures traditionnelles de la société cambodgienne (basé sur de petits groupements de familles (srok) à faible niveau organisationnel à l’échelle du pays) vers les structures plus élaborées de l’état nation qui a crée l’onde de choc dans les structures vitales de la population cambodgienne. Ces structures évoluent maintenant vers une organisation encore plus complexe avec l’intégration rapide du pays dans le système économique régional. A la base de ce nouveau régime du système social, les réseaux chinois participent, par leur ouverture sur l’Asie, à générer des flux financiers sur le territoire cambodgien. La plupart des Khmers bénéficient relativement peu de ce développement. Même loin de là si l’on considère le développement durable du Cambodge.</w:t>
        <w:tab/>
      </w:r>
    </w:p>
    <w:p>
      <w:pPr>
        <w:pStyle w:val="Normal"/>
        <w:jc w:val="both"/>
        <w:rPr>
          <w:sz w:val="26"/>
        </w:rPr>
      </w:pPr>
      <w:r>
        <w:rPr>
          <w:sz w:val="26"/>
        </w:rPr>
      </w:r>
    </w:p>
    <w:p>
      <w:pPr>
        <w:pStyle w:val="Retraitcorpsdetexte2"/>
        <w:rPr/>
      </w:pPr>
      <w:r>
        <w:rPr/>
        <w:t>De cette évolution, on dégagera les deux aspects principaux de la gestion actuelle des risques d’inondation, à savoir : les défaillances du système d’assainissement au niveau du bassin versant du Boeng Salang et les représentations sociales en matière de risque.</w:t>
      </w:r>
    </w:p>
    <w:p>
      <w:pPr>
        <w:pStyle w:val="Normal"/>
        <w:jc w:val="both"/>
        <w:rPr>
          <w:sz w:val="26"/>
        </w:rPr>
      </w:pPr>
      <w:r>
        <w:rPr>
          <w:sz w:val="26"/>
        </w:rPr>
      </w:r>
    </w:p>
    <w:p>
      <w:pPr>
        <w:pStyle w:val="Normal"/>
        <w:jc w:val="both"/>
        <w:rPr>
          <w:sz w:val="26"/>
        </w:rPr>
      </w:pPr>
      <w:r>
        <w:rPr>
          <w:sz w:val="26"/>
        </w:rPr>
      </w:r>
    </w:p>
    <w:p>
      <w:pPr>
        <w:pStyle w:val="Normal"/>
        <w:jc w:val="both"/>
        <w:rPr>
          <w:b/>
          <w:b/>
          <w:sz w:val="32"/>
        </w:rPr>
      </w:pPr>
      <w:r>
        <w:rPr>
          <w:b/>
          <w:sz w:val="32"/>
        </w:rPr>
        <w:t>1/ L’évolution chaotique de la vie politique et économique du pays</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ab/>
        <w:t>De crises en catastrophes, les changements de systèmes politiques et économiques ont été fréquents dans l’histoire contemporaine du Cambodge. Vulnérable sur le plan géopolitique et géoéconomique, chaque bouleversement régional s’est répercuté durement sur la population et a participé à creuser dans le pays le fossé entre Phnom Penh et la campagne et plus précisément entre le «Cambodge utile»et le «Cambodge délaissé » (M. Bruneau).</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r>
    </w:p>
    <w:p>
      <w:pPr>
        <w:pStyle w:val="Normal"/>
        <w:ind w:left="708" w:firstLine="708"/>
        <w:jc w:val="both"/>
        <w:rPr/>
      </w:pPr>
      <w:r>
        <w:rPr>
          <w:sz w:val="26"/>
          <w:u w:val="single"/>
        </w:rPr>
        <w:t>a/ l955-1990 : le Cambodge dans la tourmente régionale révolutionnaire</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Comme le souligne J. Delvert, le Cambodgien est un paysan. Or, à l’indépendance, la prospérité économique ne concerne que quelques villes du Cambodge, laissant de côté la majeure partie de la population vivant à la campagne. La vague communiste qui déferle sur toute l’Indochine en cette période trouve une résonance favorable dans la classe politique qui utilise alors un nouveau discours pour conquérir le pouvoir. Durant les vingt années de guerre, la population cambodgienne a enduré trois régimes communistes différents qui comptent parmi les plus durs de l’histoire mondial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l’héritage du protectorat français</w:t>
      </w:r>
    </w:p>
    <w:p>
      <w:pPr>
        <w:pStyle w:val="Normal"/>
        <w:jc w:val="both"/>
        <w:rPr>
          <w:sz w:val="26"/>
        </w:rPr>
      </w:pPr>
      <w:r>
        <w:rPr>
          <w:sz w:val="26"/>
        </w:rPr>
      </w:r>
    </w:p>
    <w:p>
      <w:pPr>
        <w:pStyle w:val="Normal"/>
        <w:jc w:val="both"/>
        <w:rPr>
          <w:sz w:val="26"/>
        </w:rPr>
      </w:pPr>
      <w:r>
        <w:rPr>
          <w:sz w:val="26"/>
        </w:rPr>
        <w:tab/>
        <w:t>C’est en 1863 que le Cambodge, représenté par le roi Norodom, pris son statut de protectorat de la France jusqu’à son indépendance en 1954. Durant cette période, le régime politique fut stable et il n’y eut pas de guerre. La France récupéra aux siamois, au début du XXème siècle, les provinces khmères de Battambang (riches terres agricoles), de Siem Reap (les temples d’Angkor Wat) et de Sisophon. En ces temps déjà, le commerce était en partie tenu par les Chinois. La France, dont le modèle de colonisation peut être remis en question, a quand même apporté au Cambodge les grands traits de la modernité (réseau technique, motorisation...), la culture de l’hévéa et l’immense œuvre de restauration des temples d’Angkor. Cette situation explique en grande partie les relations privilégiées qui demeurent encore aujourd’hui entre les deux pays.</w:t>
      </w:r>
    </w:p>
    <w:p>
      <w:pPr>
        <w:pStyle w:val="Normal"/>
        <w:jc w:val="both"/>
        <w:rPr>
          <w:sz w:val="26"/>
        </w:rPr>
      </w:pPr>
      <w:r>
        <w:rPr>
          <w:sz w:val="26"/>
        </w:rPr>
      </w:r>
    </w:p>
    <w:p>
      <w:pPr>
        <w:pStyle w:val="Normal"/>
        <w:jc w:val="both"/>
        <w:rPr>
          <w:sz w:val="26"/>
        </w:rPr>
      </w:pPr>
      <w:r>
        <w:rPr>
          <w:sz w:val="26"/>
        </w:rPr>
        <w:tab/>
        <w:t>Cependant la phase de la décolonisation devait s’amorcer avec les événements de seconde guerre mondiale. En 1941, le jeune prince Norodom Sihanouk est devenu roi du Cambodge sous le Gouvernement de Vichy puis reconnu comme tel par les Japonais qui occupaient le pays en 1945. En 1946, la France a perdu de sa notoriété. Elle est cependant appelée par le souverain khmer, et réinvestit le pays en proposant une nouvelle constitution qui ne convainquit pas, tant les aspirations à l’indépendance, à l’intérieur comme à l’extérieur des frontières, étaient fortes. Ce contexte s’intensifiant, Norodom Sihanouk demanda l’indépendance en 1953 qu’il obtint sans trop de mal un an après, avec la défaite française de Dien Bien Phu au Viêt-nam. Le régime politique était de type monarchique parlementaire.</w:t>
      </w:r>
    </w:p>
    <w:p>
      <w:pPr>
        <w:pStyle w:val="Normal"/>
        <w:jc w:val="both"/>
        <w:rPr>
          <w:sz w:val="26"/>
        </w:rPr>
      </w:pPr>
      <w:r>
        <w:rPr>
          <w:sz w:val="26"/>
        </w:rPr>
      </w:r>
    </w:p>
    <w:p>
      <w:pPr>
        <w:pStyle w:val="Normal"/>
        <w:ind w:left="708" w:hanging="0"/>
        <w:jc w:val="both"/>
        <w:rPr>
          <w:sz w:val="26"/>
        </w:rPr>
      </w:pPr>
      <w:r>
        <w:rPr>
          <w:sz w:val="26"/>
        </w:rPr>
        <w:t>- des temps de l’indépendance à l’entrée en guerre</w:t>
      </w:r>
    </w:p>
    <w:p>
      <w:pPr>
        <w:pStyle w:val="Normal"/>
        <w:ind w:left="1530" w:hanging="0"/>
        <w:jc w:val="both"/>
        <w:rPr>
          <w:sz w:val="26"/>
        </w:rPr>
      </w:pPr>
      <w:r>
        <w:rPr>
          <w:sz w:val="26"/>
        </w:rPr>
      </w:r>
    </w:p>
    <w:p>
      <w:pPr>
        <w:pStyle w:val="Normal"/>
        <w:jc w:val="both"/>
        <w:rPr>
          <w:sz w:val="26"/>
        </w:rPr>
      </w:pPr>
      <w:r>
        <w:rPr>
          <w:sz w:val="26"/>
        </w:rPr>
        <w:tab/>
        <w:t>En 1955, le prince laisse le trône à son père pour créer un parti (le Sangkum) avec lequel il gagne les élections. Face à lui, une opposition de plus en plus éclatée et farouche (à laquelle appartiennent déjà les futurs khmers rouges) s’est formée. La situation géopolitique dans la péninsule indochinoise se dégrade progressivement à partir de 1965 avec l’entrée en guerre des américains contre les troupes communistes d’Ho Chi Minh soutenues par l’URSS. Le prince essaye de garder une position neutre dans le conflit mais il va vite se trouver isolé dans sa politique de paix. Cependant, jusqu’à ce que ces tensions politiques internes et externes ne s’accroissent et n’entraînent le pays dans une économie de guerre, l’économie fut prospère pour la ville; catastrophique pour les campagnes pauvres.</w:t>
      </w:r>
    </w:p>
    <w:p>
      <w:pPr>
        <w:pStyle w:val="Normal"/>
        <w:jc w:val="both"/>
        <w:rPr>
          <w:sz w:val="26"/>
        </w:rPr>
      </w:pPr>
      <w:r>
        <w:rPr>
          <w:sz w:val="26"/>
        </w:rPr>
      </w:r>
    </w:p>
    <w:p>
      <w:pPr>
        <w:pStyle w:val="Normal"/>
        <w:jc w:val="both"/>
        <w:rPr>
          <w:sz w:val="26"/>
        </w:rPr>
      </w:pPr>
      <w:r>
        <w:rPr>
          <w:sz w:val="26"/>
        </w:rPr>
        <w:tab/>
        <w:t xml:space="preserve"> Le gouvernement met en place à l’indépendance un plan de développement économique et social basé sur le secteur primaire. Comptant sur les forces issues du patriotisme national des populations rurales, Sihanouk met en place le Sangkum : une communauté socialiste populaire basée sur les terroirs villageois dont l’administration gère la production. Parallèlement, le parc des industries agro-alimentaires est multiplié par sept et celui des produits forestiers par deux. Les industries chimiques, mécaniques, textiles, du caoutchouc, du plastique et du papier sont crées. Les grandes infrastructures de transport naissent comme le port maritime de Sihanoukville (Kompong Som) au Sud du Cambodge et les aéroports internationaux de Ponchentong à l’ouest de Phnom Penh et de Siem Réap. Durant cette période, l’enseignement supérieur est créé (dont l’Université Royale du Cambodge en 1960) ainsi que plusieurs hôpitaux et ministères. Cependant, le développement de cette économie va surtout profiter à la bourgeoisie de la capitale tandis que la politique collectiviste menée dans les campagnes échoue. A cette époque, des troupes révolutionnaires communistes, armées par la Chine et dirigées par Saloth Sar (Pol Pot), s’installent dans la jungle.</w:t>
      </w:r>
    </w:p>
    <w:p>
      <w:pPr>
        <w:pStyle w:val="Normal"/>
        <w:jc w:val="both"/>
        <w:rPr>
          <w:sz w:val="26"/>
        </w:rPr>
      </w:pPr>
      <w:r>
        <w:rPr>
          <w:sz w:val="26"/>
        </w:rPr>
      </w:r>
    </w:p>
    <w:p>
      <w:pPr>
        <w:pStyle w:val="Normal"/>
        <w:jc w:val="both"/>
        <w:rPr>
          <w:sz w:val="26"/>
        </w:rPr>
      </w:pPr>
      <w:r>
        <w:rPr>
          <w:sz w:val="26"/>
        </w:rPr>
        <w:tab/>
        <w:t>Après un référendum approuvant la politique de paix et de neutralité du pays dans le conflit de la péninsule, les Etats-Unis aidés de la Thaïlande et des vietnamiens du sud essaient, à partir de 1965, de renverser Sihanouk. En effet, le Nord-Est du pays où passait la piste Ho Chi Minh constituait alors  un endroit stratégique pour l’acheminement de troupes communistes du Viêt-nam du Nord vers le Viêt-nam du Sud. L’aide supprimée, son budget se déséquilibre et la bourgeoisie se rétracte. De plus, la C.I.A. arme le mouvement khmer Serei pour le supprimer mais échoue. Le général de Gaulle vient soutenir la position du  roi lors de l’inauguration du nouveau Stade Olympique de Phnom Penh. Les élections de 1966, dont la validité est remise en cause, voient le Général Lon Nol, pro-américain, accéder au poste de Premier ministre. Il a le soutien de l’armée et de la bourgeoisie. Aussitôt, Sihanouk forme un contre-gouvernement constitué de forces de gauche (dont les futurs Khmers rouges). Il est alors obligé de s’allier avec les communistes du Viêt-minh et du Viêt-cong et il laisse transiter les armes et les troupes par la piste Ho Chi Minh et le port de Kompong Som. C’est la fin de la neutralité du Cambodge et le début d’une guerre atroce qui durera vingt ans !</w:t>
      </w:r>
    </w:p>
    <w:p>
      <w:pPr>
        <w:pStyle w:val="Normal"/>
        <w:jc w:val="both"/>
        <w:rPr>
          <w:sz w:val="26"/>
        </w:rPr>
      </w:pPr>
      <w:r>
        <w:rPr>
          <w:sz w:val="26"/>
        </w:rPr>
        <w:t xml:space="preserve"> </w:t>
      </w:r>
    </w:p>
    <w:p>
      <w:pPr>
        <w:pStyle w:val="Normal"/>
        <w:ind w:left="708" w:hanging="0"/>
        <w:jc w:val="both"/>
        <w:rPr>
          <w:sz w:val="26"/>
        </w:rPr>
      </w:pPr>
      <w:r>
        <w:rPr>
          <w:sz w:val="26"/>
        </w:rPr>
        <w:t>- l’imprévisible horreur des Khmers rouges</w:t>
      </w:r>
    </w:p>
    <w:p>
      <w:pPr>
        <w:pStyle w:val="Normal"/>
        <w:jc w:val="both"/>
        <w:rPr>
          <w:sz w:val="26"/>
        </w:rPr>
      </w:pPr>
      <w:r>
        <w:rPr>
          <w:sz w:val="26"/>
        </w:rPr>
      </w:r>
    </w:p>
    <w:p>
      <w:pPr>
        <w:pStyle w:val="Normal"/>
        <w:jc w:val="both"/>
        <w:rPr>
          <w:sz w:val="26"/>
        </w:rPr>
      </w:pPr>
      <w:r>
        <w:rPr>
          <w:sz w:val="26"/>
        </w:rPr>
        <w:tab/>
        <w:t>Alors qu’à l’extérieur le prince Sihanouk collabore avec les communistes, il réprime sévèrement les paysans de son pays ce qui crée une rupture avec les Khmers rouges. Leur doctrine maoïste commence à s’imposer chez les populations rurales. Menacé sur sa gauche, il reprend les relations diplomatiques avec des Américains inquiets de l’intensification des renforts communistes sur la piste Ho Chi Minh. Les Américains commencent à bombarder au napalm sur le territoire cambodgien. Alors qu’officiellement Sihanouk part se reposer à Paris, le général Lon Nol le destitue et le condamne à mort le 3 mars 1970. Le prince, réfugié en Chine, appelle à la résistance et les milliers d’insurgés qui envahissent Phnom Penh sont liquidés. Les autres vont rejoindre les Khmers rouges pour mener la guérilla contre Lon Nol. De leur côté, les Américains montent l’opération «menu » dans l’Est cambodgien occupé par les révolutionnaires vietnamiens. C’est une des plus violente opération aérienne de l’histoire. Une escadrille a déversé, à elle seule, la moitié du tonnage de bombes utilisées dans le Pacifique lors de la deuxième guerre mondiale ! Les accords de Paris qui officialisent la fin de la guerre du Viêt-nam n’empêche pas les bombardements américains de continuer. Le général Lon Nol mène aussi la guerre contre les Vietnamiens avec une armée de plus en plus corrompue et de moins en moins performante. Les conséquences sur la population durant ce régime sont immenses : 800 000 personnes sont victimes de ces affrontements, la population de Phnom Penh  passe de 600 000 à deux millions de personnes en 1970 ! Le pays ne produit plus, les transports ne fonctionnent plus, si bien que la ville est touchée par la famine et les épidémies. En 1972, les Khmers rouges occupent les deux tiers des campagnes et en 1974, toutes les voies de communications. Les troupes de Pol Pot avec 86 000 hommes seulement rentrent dans Phnom Penh le 17 avril 1975, tandis que le 30 avril les armées révolutionnaires communistes entrent à Saigon.</w:t>
      </w:r>
    </w:p>
    <w:p>
      <w:pPr>
        <w:pStyle w:val="Normal"/>
        <w:jc w:val="both"/>
        <w:rPr>
          <w:sz w:val="26"/>
        </w:rPr>
      </w:pPr>
      <w:r>
        <w:rPr>
          <w:sz w:val="26"/>
        </w:rPr>
        <w:t>.</w:t>
      </w:r>
    </w:p>
    <w:p>
      <w:pPr>
        <w:pStyle w:val="Normal"/>
        <w:jc w:val="both"/>
        <w:rPr>
          <w:sz w:val="26"/>
        </w:rPr>
      </w:pPr>
      <w:r>
        <w:rPr>
          <w:sz w:val="26"/>
        </w:rPr>
        <w:tab/>
        <w:t>Le drame qu’a vécu la population cambodgienne sous le gouvernement Lon Nol fut, hélas, sans aucune commune mesure avec ce qu’elle a subi sous le régime des Khmers rouges. A leur arrivée, la capitale comptait de 2 à 3 millions de personnes. Les dirigeants prirent alors une décision inimaginable : l’évacuation de tous les habitants dans les 48 heures ! Cette déportation vers les rizières du Nord et de l’Ouest du pays aurait coûté la vie à des dizaines, voir des centaines de milliers de personnes à l’image de la longue marche de Mao Tse Toung. Celle-ci se répliqua à toutes les autres villes du Cambodge : c’est « l’année zéro ». Quatre millions de citadins quittent la ville pour la rizière. La « désurbanisation » de la capitale s’accompagna de saccages multiples et les services urbains sont laissés à l’abandon. Phnom Penh ne compte alors plus que 30 000 habitants composés de militaires, d’ouvriers et d’un prince fantoche : Sihanouk. Certaines écoles sont transformées en lieux de tortures et d’exécutions systématiques.</w:t>
      </w:r>
    </w:p>
    <w:p>
      <w:pPr>
        <w:pStyle w:val="Normal"/>
        <w:jc w:val="both"/>
        <w:rPr>
          <w:sz w:val="26"/>
        </w:rPr>
      </w:pPr>
      <w:r>
        <w:rPr>
          <w:sz w:val="26"/>
        </w:rPr>
      </w:r>
    </w:p>
    <w:p>
      <w:pPr>
        <w:pStyle w:val="Normal"/>
        <w:jc w:val="both"/>
        <w:rPr>
          <w:sz w:val="26"/>
        </w:rPr>
      </w:pPr>
      <w:r>
        <w:rPr>
          <w:sz w:val="26"/>
        </w:rPr>
        <w:tab/>
        <w:t>Le but de cette déportation  était de pouvoir faire produire suffisamment le pays sur le plan agricole afin qu’il soit autosuffisant (les seuls contacts à peine tolérés avec l’extérieur étant la Chine et la Corée du Nord). Khieu Samphân, la tête pensante du régime, mis en œuvre une utopie agraire inspirée du marxisme et de la révolution culturelle chinoise. Par cela, les Cambodgiens devaient retrouver les vraies valeurs du travail. La monnaie et la propriété privée des biens et des terres furent supprimées. Sur le plan agricole, cette « année zéro » se caractérise par de grands défrichements pour mettre en valeur et occuper tout le territoire à partir des zones historiquement cultivées. A l’image d’Angkor, de grands travaux hydrauliques sont aussi menés, souvent avec la seule force de l’homme, dans des rizières appartenant au diktat de l’état. Le régime voulait créer l’homme nouveau capable de « vaincre la nature ». Les surplus de la production agricole de certaines zones servaient à acheter des armes au lieu d’être redistribués à une population très mal nourrie. Sur le plan industriel, c’est une industrie légère à vocation agricole qui s’installe dans les coopératives. L’industrie semi-lourde de Phnom Penh s’équipe de machines-outils chinoises pour améliorer les performances des industries textiles, agricoles et navales.</w:t>
      </w:r>
    </w:p>
    <w:p>
      <w:pPr>
        <w:pStyle w:val="Normal"/>
        <w:jc w:val="both"/>
        <w:rPr>
          <w:sz w:val="26"/>
        </w:rPr>
      </w:pPr>
      <w:r>
        <w:rPr>
          <w:sz w:val="26"/>
        </w:rPr>
        <w:tab/>
      </w:r>
    </w:p>
    <w:p>
      <w:pPr>
        <w:pStyle w:val="Normal"/>
        <w:jc w:val="both"/>
        <w:rPr>
          <w:sz w:val="26"/>
        </w:rPr>
      </w:pPr>
      <w:r>
        <w:rPr>
          <w:sz w:val="26"/>
        </w:rPr>
        <w:tab/>
        <w:t>Le Kampuchéa démocratique a causé un génocide sur le peuple khmer proportionnellement plus important que celui des nazis. Cette atrocité, sans commune mesure dans le monde, a été dirigée par le chef de l’armée khmère rouge : Pol Pot. Durant la déportation, il ordonne que l’on trie les personnes en trois groupes. Les militaires sont exécutés, les fonctionnaires et les intellectuels sont envoyés dans des «villages spéciaux » et le reste du peuple dans des coopératives agricoles, en réalité des camps de travaux forcés. L’esclavagisme domine et les conditions de vie sont rudes surtout pour les citadins plus en proie que les autres aux maladies dues aux maltraitances. Les structures de santé sont réservées à l’armée pour le sacrifice de leur famille en même temps que les médecins sont éliminés pour cause d’appartenance bourgeoise. La non-conformité idéologique aux principes de l’Angkar (organisation dirigeante non connue de la population) entraînait inéluctablement la mort. Cheveux longs, lunettes ou connaissance d’une langue étrangère en constituaient quelques critères. Les moines bouddhistes étaient maltraités et les autres religions persécutées. Pour l’Angkar, seulement « un million de jeunes est suffisant pour construire le Kampuchéa nouveau ».</w:t>
      </w:r>
    </w:p>
    <w:p>
      <w:pPr>
        <w:pStyle w:val="Normal"/>
        <w:jc w:val="both"/>
        <w:rPr>
          <w:sz w:val="26"/>
        </w:rPr>
      </w:pPr>
      <w:r>
        <w:rPr>
          <w:sz w:val="26"/>
        </w:rPr>
      </w:r>
    </w:p>
    <w:p>
      <w:pPr>
        <w:pStyle w:val="Normal"/>
        <w:jc w:val="both"/>
        <w:rPr>
          <w:sz w:val="26"/>
        </w:rPr>
      </w:pPr>
      <w:r>
        <w:rPr>
          <w:sz w:val="26"/>
        </w:rPr>
        <w:tab/>
        <w:t>Le climat de violence atteignait de tels paroxysmes que les dirigeants du Kampuchéa démocratique se craignaient les uns les autres. Ceux de l’Est du pays en particulier étaient suspectés de connivences avec les Vietnamiens si bien que Pol Pot ordonna de purger la région. De nombreuses troupes khmères rouges sous les ordres de leurs officiers (dont Heng Samrin et Hun Sen) allèrent se réfugier au Viêt-nam. En même temps, l’Angkar, qui commençait à vouloir ériger un empire équivalent à celui de la période angkorienne, mis en exergue des conflits frontaliers avec un Viêt-nam pourtant grand vainqueur des Etats-Unis. Soutenus par la Chine dans ce conflit, les incursions khmère rouge redoublaient de violence contre les villages vietnamiens. Excédés, en moins de deux semaines les troupes d’Hanoï (composées notamment des ex-officiers khmers rouges) envahirent le pays alors que les Khmers rouges allèrent se retrancher à la frontière thaïlandaise. Le 7 janvier 1979, les Vietnamiens mirent en place un pouvoir formé de Cambodgiens provietnamiens parmi lesquels on retrouve Heng Samrin et Hun Sen.</w:t>
      </w:r>
    </w:p>
    <w:p>
      <w:pPr>
        <w:pStyle w:val="Normal"/>
        <w:jc w:val="both"/>
        <w:rPr>
          <w:sz w:val="26"/>
        </w:rPr>
      </w:pPr>
      <w:r>
        <w:rPr>
          <w:sz w:val="26"/>
        </w:rPr>
      </w:r>
    </w:p>
    <w:p>
      <w:pPr>
        <w:pStyle w:val="Normal"/>
        <w:ind w:firstLine="708"/>
        <w:jc w:val="both"/>
        <w:rPr>
          <w:sz w:val="26"/>
        </w:rPr>
      </w:pPr>
      <w:r>
        <w:rPr>
          <w:sz w:val="26"/>
        </w:rPr>
        <w:t xml:space="preserve">Les conséquences humaines et sociales sont terribles et se font encore sentir aujourd’hui dans toute la société cambodgienne. Les structures démographiques sont  profondément affectées. Durant ces quatre années, de un à trois millions de personnes (sur les sept que comptait le pays) périrent (les hommes jeunes en représentant l’effectif principal). Le taux de natalité s’effondra (avec entre autres, un taux de fécondité alarmant dû à la malnutrition). On peut parler d’auto-génocide tant la société cambodgienne n’était plus en mesure d’assurer sa propre reproduction biologique et qu’elle se rapprochait rapidement de l’extinction. Les élites et leurs œuvres ont été décimées ce qui détermine encore aujourd’hui le manque d’efficacité des systèmes sociaux et économiques, notamment dans le système éducatif. Les conséquences psychologiques sont immenses et participent d’un traumatisme collectif. Que penser du sort de ces enfants que recrutait l’armée pour les former aux doctrines de l’Angkar ? Que dire devant les larmes de toutes les familles cambodgiennes pleurant l’assassinat de leurs proches quand on a le malheur d’évoquer cette période ? </w:t>
      </w:r>
    </w:p>
    <w:p>
      <w:pPr>
        <w:pStyle w:val="Normal"/>
        <w:jc w:val="both"/>
        <w:rPr>
          <w:sz w:val="26"/>
        </w:rPr>
      </w:pPr>
      <w:r>
        <w:rPr>
          <w:sz w:val="26"/>
        </w:rPr>
        <w:tab/>
      </w:r>
    </w:p>
    <w:p>
      <w:pPr>
        <w:pStyle w:val="Normal"/>
        <w:jc w:val="both"/>
        <w:rPr>
          <w:sz w:val="26"/>
        </w:rPr>
      </w:pPr>
      <w:r>
        <w:rPr>
          <w:sz w:val="26"/>
        </w:rPr>
        <w:tab/>
        <w:t>- la résistance à l’annexion vietnamienne</w:t>
      </w:r>
    </w:p>
    <w:p>
      <w:pPr>
        <w:pStyle w:val="Normal"/>
        <w:jc w:val="both"/>
        <w:rPr>
          <w:sz w:val="26"/>
        </w:rPr>
      </w:pPr>
      <w:r>
        <w:rPr>
          <w:sz w:val="26"/>
        </w:rPr>
      </w:r>
    </w:p>
    <w:p>
      <w:pPr>
        <w:pStyle w:val="Normal"/>
        <w:jc w:val="both"/>
        <w:rPr>
          <w:sz w:val="26"/>
        </w:rPr>
      </w:pPr>
      <w:r>
        <w:rPr>
          <w:sz w:val="26"/>
        </w:rPr>
        <w:tab/>
        <w:t xml:space="preserve">Progressivement, le gouvernement de Phnom Penh se mit à contrôler le pays et à reconstruire les bases d’une économie de marché. Tout d’abord, en créant une nouvelle monnaie et en permettant à l’économie familiale privée de se développer. Ensuite en rétablissant le tissu originel de la petite industrie par des mesures incitatives concernant l’investissement privé. Enfin en reconstruisant un appareil administratif composé de cadres locaux encore sur place et d’éléments formés au Viêt-nam. L’économie n’en restait pas moins de type socialiste ; l’état restant propriétaire des terres, de la grande industrie et du commerce extérieur (le Cambodge permettant au Viêt-nam de se procurer de façon illicite des produits venus de Thaïlande). L’efficacité de cette économie mixte sous embargo international était limitée. Elle ne pouvait pas rendre le pays autosuffisant tant les dégradations commises sur les structures agraires par leurs prédécesseurs étaient profondes. « L’état d’abandon dan lequel se sont trouvées nombre de rizières actuellement remises en culture, l’absence d’engrais, la désorganisation du système hydraulique, l’insuffisance des semences, des animaux de trait, des outils ont été autant de freins à la reprise du développement. » (M. Bruneau, 1995) </w:t>
      </w:r>
    </w:p>
    <w:p>
      <w:pPr>
        <w:pStyle w:val="Normal"/>
        <w:jc w:val="both"/>
        <w:rPr>
          <w:sz w:val="26"/>
        </w:rPr>
      </w:pPr>
      <w:r>
        <w:rPr>
          <w:sz w:val="26"/>
        </w:rPr>
      </w:r>
    </w:p>
    <w:p>
      <w:pPr>
        <w:pStyle w:val="Normal"/>
        <w:jc w:val="both"/>
        <w:rPr>
          <w:sz w:val="26"/>
        </w:rPr>
      </w:pPr>
      <w:r>
        <w:rPr>
          <w:sz w:val="26"/>
        </w:rPr>
        <w:tab/>
        <w:t>La déliquescence de l’emprise khmère rouge sur le pays liée à la reprise de la guerre contre les Vietnamiens s’accompagna d’un afflux de personnes vers Phnom Penh mais surtout vers la Thaïlande. Cette dernière en repoussa d’abord 45 000 vers la colline minée de Preah Viharn puis avec l’aide internationale qui s’organisait les demandeurs d’exil furent parqués dans des camps sans avenir à la frontière (dont celui de « site II » avec pas moins de 250 000 réfugiés soit la deuxième ville du Cambodge à cette période). Le gouvernement thaïlandais laissait ces camps à la frontière pour s’en servir de bouclier humain dans le cas d’une éventuelle invasion vietnamienne. Ne souhaitant pas que la région représente un pôle d’attraction trop fort pour une population cambodgienne déstructurée, elle autorisait seulement l’aide alimentaire et médicale à rentrer dans les camps. Durant cette décennie, aucune formation et aucune scolarisation ne fut entreprise.</w:t>
      </w:r>
    </w:p>
    <w:p>
      <w:pPr>
        <w:pStyle w:val="Normal"/>
        <w:jc w:val="both"/>
        <w:rPr>
          <w:sz w:val="26"/>
        </w:rPr>
      </w:pPr>
      <w:r>
        <w:rPr>
          <w:sz w:val="26"/>
        </w:rPr>
      </w:r>
    </w:p>
    <w:p>
      <w:pPr>
        <w:pStyle w:val="Normal"/>
        <w:jc w:val="both"/>
        <w:rPr>
          <w:sz w:val="26"/>
        </w:rPr>
      </w:pPr>
      <w:r>
        <w:rPr>
          <w:sz w:val="26"/>
        </w:rPr>
        <w:tab/>
        <w:t xml:space="preserve"> Les troupes résistantes de l’autre côté puisaient hommes, armes et soins dans ces camps alimentés par l’aide internationale. Les Khmers rouge repliés dans les montagnes des Cardamones étaient soutenus par la Thaïlande qui suspecte le Viêt-nam d’ambitions hégémoniques. Ils minent intensivement un peu tout le pays pour renforcer leurs positions et mener une guérilla farouche qui laissera au Cambodge d’autres séquelles indélébiles (le pays ayant le triste record de la plus grande densité de mines dans le monde). Parallèlement, deux autres groupes menaient la résistance au début des années 80 : un groupe Sihanoukiste qui bénéficie d’une forte audience internationale et un groupe mené par la droite nationaliste.</w:t>
      </w:r>
    </w:p>
    <w:p>
      <w:pPr>
        <w:pStyle w:val="Normal"/>
        <w:jc w:val="both"/>
        <w:rPr>
          <w:sz w:val="26"/>
        </w:rPr>
      </w:pPr>
      <w:r>
        <w:rPr>
          <w:sz w:val="26"/>
        </w:rPr>
      </w:r>
    </w:p>
    <w:p>
      <w:pPr>
        <w:pStyle w:val="Normal"/>
        <w:ind w:firstLine="708"/>
        <w:jc w:val="both"/>
        <w:rPr>
          <w:sz w:val="26"/>
        </w:rPr>
      </w:pPr>
      <w:r>
        <w:rPr>
          <w:sz w:val="26"/>
        </w:rPr>
        <w:t>Le clivage politique était donc en place au Cambodge entre d’une part la majeure partie de la population sous le régime pro-vietnamien de Hun Sen qui bénéficiait de l’appui structurel et logistique du Viêt-nam et d’autre part, une résistance tricéphale largement soutenue sur le plan international. Les mauvais résultats de l’économie vietnamienne conjugués à la diminution des aides soviétiques due à la fin de la guerre froide encouragea le Viêt-nam à lever sa mainmise sur le pays en 1989.</w:t>
      </w:r>
    </w:p>
    <w:p>
      <w:pPr>
        <w:pStyle w:val="Normal"/>
        <w:jc w:val="both"/>
        <w:rPr>
          <w:sz w:val="26"/>
        </w:rPr>
      </w:pPr>
      <w:r>
        <w:rPr>
          <w:sz w:val="26"/>
        </w:rPr>
        <w:tab/>
      </w:r>
    </w:p>
    <w:p>
      <w:pPr>
        <w:pStyle w:val="Normal"/>
        <w:jc w:val="both"/>
        <w:rPr>
          <w:sz w:val="26"/>
        </w:rPr>
      </w:pPr>
      <w:r>
        <w:rPr>
          <w:sz w:val="26"/>
        </w:rPr>
        <w:tab/>
      </w:r>
    </w:p>
    <w:p>
      <w:pPr>
        <w:pStyle w:val="Normal"/>
        <w:jc w:val="both"/>
        <w:rPr/>
      </w:pPr>
      <w:r>
        <w:rPr>
          <w:sz w:val="26"/>
        </w:rPr>
        <w:tab/>
        <w:tab/>
      </w:r>
      <w:r>
        <w:rPr>
          <w:sz w:val="26"/>
          <w:u w:val="single"/>
        </w:rPr>
        <w:t>b/ les années 90 : l’ouverture totale au système monde</w:t>
      </w:r>
    </w:p>
    <w:p>
      <w:pPr>
        <w:pStyle w:val="Normal"/>
        <w:jc w:val="both"/>
        <w:rPr>
          <w:sz w:val="26"/>
          <w:u w:val="single"/>
        </w:rPr>
      </w:pPr>
      <w:r>
        <w:rPr>
          <w:sz w:val="26"/>
          <w:u w:val="single"/>
        </w:rPr>
      </w:r>
    </w:p>
    <w:p>
      <w:pPr>
        <w:pStyle w:val="Normal"/>
        <w:jc w:val="both"/>
        <w:rPr>
          <w:sz w:val="26"/>
          <w:u w:val="single"/>
        </w:rPr>
      </w:pPr>
      <w:r>
        <w:rPr>
          <w:sz w:val="26"/>
          <w:u w:val="single"/>
        </w:rPr>
      </w:r>
    </w:p>
    <w:p>
      <w:pPr>
        <w:pStyle w:val="Corpsdetexte2"/>
        <w:jc w:val="both"/>
        <w:rPr/>
      </w:pPr>
      <w:r>
        <w:rPr/>
        <w:tab/>
        <w:t>A la sortie de la guerre froide, le Cambodge s’ouvre à l’économie de marché dans sa forme la plus guerrière. La corruption du système politique intérieur le fait plier aux variations du système économique asiatique. Dans les villes, pourvoyeuses de main-d’œuvre à bas prix dans la nouvelle division asiatique du travail, les manifestations syndicales pour obtenir des salaires mensuels de 40 $ se terminent en bain de sang tandis que les campagnes demandent encore les fonds qui lui reviennent de droit.</w:t>
      </w:r>
    </w:p>
    <w:p>
      <w:pPr>
        <w:pStyle w:val="Corpsdetexte2"/>
        <w:jc w:val="both"/>
        <w:rPr/>
      </w:pPr>
      <w:r>
        <w:rPr/>
      </w:r>
    </w:p>
    <w:p>
      <w:pPr>
        <w:pStyle w:val="Normal"/>
        <w:jc w:val="both"/>
        <w:rPr>
          <w:sz w:val="26"/>
        </w:rPr>
      </w:pPr>
      <w:r>
        <w:rPr>
          <w:sz w:val="26"/>
        </w:rPr>
      </w:r>
    </w:p>
    <w:p>
      <w:pPr>
        <w:pStyle w:val="Normal"/>
        <w:ind w:firstLine="708"/>
        <w:jc w:val="both"/>
        <w:rPr>
          <w:sz w:val="26"/>
        </w:rPr>
      </w:pPr>
      <w:r>
        <w:rPr>
          <w:sz w:val="26"/>
        </w:rPr>
        <w:t>- la réconciliation par les accords de Paris le 23 octobre 1993</w:t>
      </w:r>
    </w:p>
    <w:p>
      <w:pPr>
        <w:pStyle w:val="Normal"/>
        <w:jc w:val="both"/>
        <w:rPr>
          <w:sz w:val="26"/>
        </w:rPr>
      </w:pPr>
      <w:r>
        <w:rPr>
          <w:sz w:val="26"/>
        </w:rPr>
      </w:r>
    </w:p>
    <w:p>
      <w:pPr>
        <w:pStyle w:val="Normal"/>
        <w:jc w:val="both"/>
        <w:rPr>
          <w:sz w:val="26"/>
        </w:rPr>
      </w:pPr>
      <w:r>
        <w:rPr>
          <w:sz w:val="26"/>
        </w:rPr>
        <w:tab/>
        <w:t>Les cinq membres permanents de l’ONU, dans un contexte international plus détendu de fin de guerre froide, essaient de trouver une solution au conflit qui minait le Cambodge malgré le retrait des troupes vietnamiennes. Hun Sen restait maître de la majeure partie du territoire et d’une armée assez puissante pour qu’il ne soit pas rejeté des négociations par une organisation internationale qui l’avait toujours critiqué. Septembre 1991 Sihanouk revient triomphalement dans le pays. Fin février 1992, le plus grand plan de sauvetage jamais entrepris par les Nations Unis est mis sur pied (3 milliards de $ américains ont servit à l’Autorité Provisoire de l’ONU au Cambodge       - APRONUC -). L’APRONUC a la charge d’installer un plan de paix et de préparer le retour des réfugiés. Après de longues négociations, un Conseil National Suprême est crée avec Sihanouk comme président. Le CNS est composé de six membres du gouvernement de Phnom Penh et de six autres membres pour le reste de la résistance.  Le 26 septembre, un accord entre les groupes belligérants est trouvé pour organiser des élections libres sous contrôle de l’APRONUC. Enfin, le 23 octobre 1993 les accords de Paris entérine 20 ans de guerres.</w:t>
      </w:r>
    </w:p>
    <w:p>
      <w:pPr>
        <w:pStyle w:val="Normal"/>
        <w:jc w:val="both"/>
        <w:rPr>
          <w:sz w:val="26"/>
        </w:rPr>
      </w:pPr>
      <w:r>
        <w:rPr>
          <w:sz w:val="26"/>
        </w:rPr>
      </w:r>
    </w:p>
    <w:p>
      <w:pPr>
        <w:pStyle w:val="Normal"/>
        <w:jc w:val="both"/>
        <w:rPr>
          <w:sz w:val="26"/>
        </w:rPr>
      </w:pPr>
      <w:r>
        <w:rPr>
          <w:sz w:val="26"/>
        </w:rPr>
        <w:tab/>
        <w:t>Parallèlement, le capitalisme n’a aucun mal à se mettre en place tant le sentiment égalitariste porté par les valeurs communistes avait causé de dégâts. Pour la Thaïlande une nouvelle zone de marché naissait, si bien que dès le début des années 90, elle invite Hun Sen pour une réconciliation. Le gouvernement libéralise l’économie et notamment le régime de propriété foncière. L’armée et toutes les structures administratives dont les soldes sont proches de zéro se mettent rapidement au marché noir et à la corruption. Les Thaïlandais et les Chinois de Hong Kong rachètent rapidement les terrains et les maisons disponibles sur Phnom Penh tandis que l’état s’enrichit en vendant de faux titres fonciers et immobiliers. Le dollar surpasse le riel, la monnaie cambodgienne, notamment avec les fonds déversés par l’APRONUC. Dans le même temps, cette arrivée massive de capitaux étrangers enclenche un mécanisme de spéculation immobilière intense qui refoule du centre vers la périphérie de la capitale une population de squatters qui arrivait en masse pour trouver de l’argent. L’économie considérée comme instable par les investisseurs internationaux ne bénéficie pas de grands investissements privés notamment dans le secteur industriel.</w:t>
      </w:r>
    </w:p>
    <w:p>
      <w:pPr>
        <w:pStyle w:val="Normal"/>
        <w:jc w:val="both"/>
        <w:rPr>
          <w:sz w:val="26"/>
        </w:rPr>
      </w:pPr>
      <w:r>
        <w:rPr>
          <w:sz w:val="26"/>
        </w:rPr>
      </w:r>
    </w:p>
    <w:p>
      <w:pPr>
        <w:pStyle w:val="Normal"/>
        <w:ind w:left="705" w:hanging="0"/>
        <w:jc w:val="both"/>
        <w:rPr>
          <w:sz w:val="26"/>
        </w:rPr>
      </w:pPr>
      <w:r>
        <w:rPr>
          <w:sz w:val="26"/>
        </w:rPr>
        <w:t>- le gouvernement de coalition et les événements de juillet 1997</w:t>
      </w:r>
    </w:p>
    <w:p>
      <w:pPr>
        <w:pStyle w:val="Normal"/>
        <w:jc w:val="both"/>
        <w:rPr>
          <w:sz w:val="26"/>
        </w:rPr>
      </w:pPr>
      <w:r>
        <w:rPr>
          <w:sz w:val="26"/>
        </w:rPr>
      </w:r>
    </w:p>
    <w:p>
      <w:pPr>
        <w:pStyle w:val="Normal"/>
        <w:jc w:val="both"/>
        <w:rPr>
          <w:sz w:val="26"/>
        </w:rPr>
      </w:pPr>
      <w:r>
        <w:rPr>
          <w:sz w:val="26"/>
        </w:rPr>
        <w:tab/>
        <w:t xml:space="preserve">En mai 1993, Le FUNCIPEC (sihanoukiste) et le PPC (hunseniste) sortirent largement vainqueurs de l’élection de l’assemblée constituante. Le 24 septembre, Sihanouk promulgua la constitution du gouvernement royal du Cambodge et redevint roi du pays. Il désigna son fils, le prince Ranariddh, et Hun Sen comme les deux premiers ministres du gouvernement. Les relations entre les deux parties de ce pouvoir bicéphale  demeuraient très tendues. Néanmoins celui-ci décida des réformes économiques pour attirer les capitaux étrangers. Avec des avantages fiscaux et douaniers conséquents et une main d’œuvre à bas prix, les investisseurs asiatiques s’engagèrent en masse dans la production textile au Cambodge et surtout à Phnom Penh à partir de 1995. Peu avant la crise asiatique, que beaucoup attribuent au manque de transparence des flux financiers, le pays connaissait des taux de croissances de 5 à 7 % notamment dans le secteur du bois et du textile (entre le 27.12.96 et le 10.1.97 une trentaine d’entreprises du textile ont été crées à Phnom Penh). </w:t>
      </w:r>
    </w:p>
    <w:p>
      <w:pPr>
        <w:pStyle w:val="Normal"/>
        <w:jc w:val="both"/>
        <w:rPr>
          <w:sz w:val="26"/>
        </w:rPr>
      </w:pPr>
      <w:r>
        <w:rPr>
          <w:sz w:val="26"/>
        </w:rPr>
      </w:r>
    </w:p>
    <w:p>
      <w:pPr>
        <w:pStyle w:val="Normal"/>
        <w:jc w:val="both"/>
        <w:rPr>
          <w:sz w:val="26"/>
        </w:rPr>
      </w:pPr>
      <w:r>
        <w:rPr>
          <w:sz w:val="26"/>
        </w:rPr>
        <w:tab/>
        <w:t xml:space="preserve">Cependant le Cambodge toujours sensible aux perturbations de son contexte régional allait se laisser emporter par les événements de juillet. Le 2 juillet, la Thaïlande, puissante voisine, laissa flotter le baht sur le marché des changes. Ce dernier perdit alors plus de 18% de sa valeur. C’est le début de la crise asiatique. Le même jour, les donateurs du Cambodge s’engageaient à donner 450 millions de $ US. Le système politique déjà instable étant intimement lié au système économique, les rapports de force se réorganisent et aboutissent le 5 juillet 1997 à la prise d’assaut du siège du parti FUNCIPEC par l’armée. Hun Sen accusait le prince Ranriddh d’avoir formé des alliances avec les Khmers rouges (ces derniers contrôlant les échanges à la frontière thaïlandaise). Les combats tournèrent alors à l’avantage des troupes du PPC et l’entourage politique du prince fut en bonne partie exécuté. Durant cette phase brutale d’évolution du paysage politique, les Khmers rouges décidèrent de juger, d’exécuter et d’incinérer Pol Pot dans le but de créer de nouvelles alliances politiques. Lors de la crise économique asiatique et avec les événements politique, le Cambodge est resté en croissance malgré le gel de l’assistance du FMI et de la banque mondiale   </w:t>
      </w:r>
    </w:p>
    <w:p>
      <w:pPr>
        <w:pStyle w:val="Normal"/>
        <w:jc w:val="both"/>
        <w:rPr>
          <w:sz w:val="26"/>
        </w:rPr>
      </w:pPr>
      <w:r>
        <w:rPr>
          <w:sz w:val="26"/>
        </w:rPr>
      </w:r>
    </w:p>
    <w:p>
      <w:pPr>
        <w:pStyle w:val="Normal"/>
        <w:jc w:val="both"/>
        <w:rPr>
          <w:sz w:val="26"/>
        </w:rPr>
      </w:pPr>
      <w:r>
        <w:rPr>
          <w:sz w:val="26"/>
        </w:rPr>
        <w:tab/>
        <w:t>- la situation actuelle : le capitalisme sauvage</w:t>
      </w:r>
    </w:p>
    <w:p>
      <w:pPr>
        <w:pStyle w:val="Normal"/>
        <w:jc w:val="both"/>
        <w:rPr>
          <w:sz w:val="26"/>
        </w:rPr>
      </w:pPr>
      <w:r>
        <w:rPr>
          <w:sz w:val="26"/>
        </w:rPr>
      </w:r>
    </w:p>
    <w:p>
      <w:pPr>
        <w:pStyle w:val="Normal"/>
        <w:jc w:val="both"/>
        <w:rPr>
          <w:sz w:val="26"/>
        </w:rPr>
      </w:pPr>
      <w:r>
        <w:rPr>
          <w:sz w:val="26"/>
        </w:rPr>
        <w:tab/>
        <w:t xml:space="preserve">85 % des investissements du pays se font à Phnom Penh. Les militaires et les policiers dont les salaires officiels ne dépassent pas 20 $ roulent dans des voitures climatisées parfois entourés de leurs gardes du corps. Indispensables dans toutes actions commerciales, ils sont les acteurs des rapports de forces qui se mettent en place lors de l’acquisition de parts de marché. Payés pour assurer la protection des directeurs de sociétés, d’entreprises et de commerces divers, ils demandent dans des situations de conflits exacerbés que leurs salaires soient nettement augmentés, notamment pour des actions décisives. Les fonctionnaires, alliés à ces derniers, délivrent des passe-droit après avoir pris quelques centaines de $ US. Ceux, placés à des postes plus importants (ministères, fonctionnaires supérieurs, chefs de quartiers, douaniers...), ont souvent capitalisé assez d’argent pour monter leur société. Les investisseurs chinois (Hong Kong, Taiwan, Thaïlande et autres) rachètent le plus souvent la majeure partie des parts des sociétés trop faibles (pour venir à bout de la corruption ambiante) mais qui ambitionnent d’intéressants débouchés. Devenus présidents de ces sociétés, ces derniers débloquent les situations aux sommets du pouvoir et ainsi s’établissent une rente financière. La nature des échanges commerciaux dans lequel s’établissent ces rapports de pouvoir est diverse. Cela peut aller de la vente de produits agricoles aux trafics d’organes en passant par l’acquisition foncière et la contrefaçon. La population qui ne bénéficie souvent que de sa propre force de travail est intégrée à la base de ce système de pouvoir. Etant souvent le seul moyen d’acquérir de l’ascension sociale ou de résoudre une situation financière délicate, les familles (échelon pertinent de l’organisation sociale) n’hésite souvent pas à courir le risque de se soumettre à la loi de ces réseaux hégémoniques.  </w:t>
      </w:r>
    </w:p>
    <w:p>
      <w:pPr>
        <w:pStyle w:val="Normal"/>
        <w:jc w:val="both"/>
        <w:rPr>
          <w:sz w:val="26"/>
        </w:rPr>
      </w:pPr>
      <w:r>
        <w:rPr>
          <w:sz w:val="26"/>
        </w:rPr>
        <w:tab/>
      </w:r>
    </w:p>
    <w:p>
      <w:pPr>
        <w:pStyle w:val="Normal"/>
        <w:jc w:val="both"/>
        <w:rPr>
          <w:sz w:val="26"/>
        </w:rPr>
      </w:pPr>
      <w:r>
        <w:rPr>
          <w:sz w:val="26"/>
        </w:rPr>
        <w:tab/>
        <w:t>Voilà maintenant 15 ans que Hun Sen est à la tête du Cambodge. Ayant la capacité de contrôler l’armée et de rallier une partie des Khmers rouges, il est le garant de la stabilité actuelle. Comme en Algérie et au Chili, c’est le choix de la paix civile qui dicte le discours politique et il semble peu probable que les auteurs des crimes seront jugés. Le pays peut donc se placer comme pourvoyeur de main-d’œuvre à bas prix dans la nouvelle division internationale du travail. Cependant, ces capitaux sont très volatiles et reflètent quand même le manque de confiance des investisseurs dans les infrastructures économiques du pays. La campagne dans sa grande majorité est encore en marge du développement du pays. L’aide internationale souhaite porter ses efforts sur le secteur rural. Néanmoins, la grande majorité des familles paysannes qui cultivaient leurs terres depuis des centaines d’années ne peuvent pas obtenir de titres fonciers, les grandes familles locales les ayant achetés auparavant. Les efforts de modernisation du secteur primaire se trouvent donc bloqués. Actuellement des paysans sans terre campent devant l’assemblée pour demander une réforme agraire. Quand plus de 70 % d’une population  en pleine croissance démographique est rurale, l’absence d’intervention de l’état en leur faveur est un signe de plus d’un régime dictatorial.</w:t>
      </w:r>
    </w:p>
    <w:p>
      <w:pPr>
        <w:pStyle w:val="Normal"/>
        <w:jc w:val="both"/>
        <w:rPr>
          <w:b/>
          <w:b/>
          <w:sz w:val="32"/>
        </w:rPr>
      </w:pPr>
      <w:r>
        <w:rPr>
          <w:b/>
          <w:sz w:val="32"/>
        </w:rPr>
        <w:t>2/ Les processus urbains de domestication des dynamiques tropicales d’un vaste ensemble inondable</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Le magnifique hydrosystème que représente le Tonlé Thom (le grand fleuve), communément appelé Mékong, est soumis, dans la péninsule indochinoise, aux variations importantes du régime tropical de la mousson. Avec l’apparition récente de la ville moderne au XXème siècle, la nécessité de contrôler ses variations de niveau sur le site du développement urbain de la capitale a toujours été la préoccupation des gestionnaires de la ville. Tout un ensemble de techniques a été mis en œuvre pour éviter ses flux dans la ville. Néanmoins, le système de protection et d’assainissement est très fragile et dépend d’un  socio-système très organisé pour pouvoir l’entretenir et le contrôler. Les événements de l’histoire ont conduit à éliminer une grande part de la mémoire accumulée dans ce domaine si bien que les nouveaux gestionnaires arrivent de l’extérieur avec les conceptions modernes de l’assainissement.</w:t>
      </w:r>
    </w:p>
    <w:p>
      <w:pPr>
        <w:pStyle w:val="Normal"/>
        <w:jc w:val="both"/>
        <w:rPr>
          <w:sz w:val="26"/>
        </w:rPr>
      </w:pPr>
      <w:r>
        <w:rPr>
          <w:sz w:val="26"/>
        </w:rPr>
      </w:r>
    </w:p>
    <w:p>
      <w:pPr>
        <w:pStyle w:val="Normal"/>
        <w:jc w:val="both"/>
        <w:rPr>
          <w:sz w:val="26"/>
        </w:rPr>
      </w:pPr>
      <w:r>
        <w:rPr>
          <w:sz w:val="26"/>
        </w:rPr>
        <w:t xml:space="preserve"> </w:t>
      </w:r>
    </w:p>
    <w:p>
      <w:pPr>
        <w:pStyle w:val="Normal"/>
        <w:ind w:left="708" w:firstLine="708"/>
        <w:jc w:val="both"/>
        <w:rPr>
          <w:sz w:val="26"/>
          <w:u w:val="single"/>
        </w:rPr>
      </w:pPr>
      <w:r>
        <w:rPr>
          <w:sz w:val="26"/>
          <w:u w:val="single"/>
        </w:rPr>
        <w:t>a/ L’environnement « naturel » du système socio-naturel Boeng Salang</w:t>
      </w:r>
    </w:p>
    <w:p>
      <w:pPr>
        <w:pStyle w:val="Normal"/>
        <w:ind w:left="708" w:firstLine="708"/>
        <w:jc w:val="both"/>
        <w:rPr>
          <w:sz w:val="26"/>
          <w:u w:val="single"/>
        </w:rPr>
      </w:pPr>
      <w:r>
        <w:rPr>
          <w:sz w:val="26"/>
          <w:u w:val="single"/>
        </w:rPr>
      </w:r>
    </w:p>
    <w:p>
      <w:pPr>
        <w:pStyle w:val="Normal"/>
        <w:ind w:left="708" w:firstLine="708"/>
        <w:jc w:val="both"/>
        <w:rPr>
          <w:sz w:val="26"/>
          <w:u w:val="single"/>
        </w:rPr>
      </w:pPr>
      <w:r>
        <w:rPr>
          <w:sz w:val="26"/>
          <w:u w:val="single"/>
        </w:rPr>
      </w:r>
    </w:p>
    <w:p>
      <w:pPr>
        <w:pStyle w:val="Normal"/>
        <w:ind w:firstLine="708"/>
        <w:jc w:val="both"/>
        <w:rPr/>
      </w:pPr>
      <w:r>
        <w:rPr>
          <w:sz w:val="26"/>
        </w:rPr>
        <w:t xml:space="preserve">Selon J. Bethemont, « Tout fleuve peut être défini comme un écoulement liquide soumis à des variations saisonnières ou interannuelles, cet écoulement étant la résultante de la hauteur des précipitations reçues sur l’ensemble de son bassin, de l’évaporation qui soustrait à l’écoulement une partie de cette eau et de divers éléments régulateurs allant de la rétention glacio-nivale à la végétation et aux volumes stockés dans diverses structures géologiques ». Celui-ci emploi le terme « hydrosystème » car celui-ci reste ouvert par les échanges qu’il entretien avec l’atmosphère au niveau planétaire, par ses fonctions auto régulatrice et son évolution non-linéaire. </w:t>
      </w:r>
      <w:r>
        <w:rPr>
          <w:sz w:val="26"/>
          <w:u w:val="single"/>
        </w:rPr>
        <w:t xml:space="preserve"> </w:t>
      </w:r>
    </w:p>
    <w:p>
      <w:pPr>
        <w:pStyle w:val="Normal"/>
        <w:ind w:firstLine="708"/>
        <w:jc w:val="both"/>
        <w:rPr>
          <w:sz w:val="26"/>
          <w:u w:val="single"/>
        </w:rPr>
      </w:pPr>
      <w:r>
        <w:rPr>
          <w:sz w:val="26"/>
          <w:u w:val="single"/>
        </w:rPr>
      </w:r>
    </w:p>
    <w:p>
      <w:pPr>
        <w:pStyle w:val="Normal"/>
        <w:ind w:left="708" w:hanging="0"/>
        <w:jc w:val="both"/>
        <w:rPr>
          <w:sz w:val="26"/>
        </w:rPr>
      </w:pPr>
      <w:r>
        <w:rPr>
          <w:sz w:val="26"/>
        </w:rPr>
        <w:t>- situation de Phnom Penh dans les jeux du climat</w:t>
      </w:r>
    </w:p>
    <w:p>
      <w:pPr>
        <w:pStyle w:val="Normal"/>
        <w:jc w:val="both"/>
        <w:rPr>
          <w:sz w:val="26"/>
        </w:rPr>
      </w:pPr>
      <w:r>
        <w:rPr>
          <w:sz w:val="26"/>
        </w:rPr>
      </w:r>
    </w:p>
    <w:p>
      <w:pPr>
        <w:pStyle w:val="Normal"/>
        <w:jc w:val="both"/>
        <w:rPr>
          <w:sz w:val="26"/>
        </w:rPr>
      </w:pPr>
      <w:r>
        <w:rPr>
          <w:sz w:val="26"/>
        </w:rPr>
        <w:tab/>
        <w:tab/>
        <w:t>Le Cambodge, du fait de sa basse latitude (11 à 15° N), de sa faible altitude (les plus hauts sommets n’atteignant que 1500 mètres) et des jeux des masses d’airs qui l’entourent a un climat chaud à saison alternées. Ce climat tropical présente une spécificité, nullement repérable à ces latitudes sur les autres continents, qui est l’abondance des précipitations causées par le phénomène de la mousson. Phnom Penh reçoit 1400 mm par an en moyenne dont les trois quarts en moins de six mois quand la mousson se trouve sur le Cambodge.</w:t>
      </w:r>
    </w:p>
    <w:p>
      <w:pPr>
        <w:pStyle w:val="Normal"/>
        <w:jc w:val="both"/>
        <w:rPr>
          <w:sz w:val="26"/>
        </w:rPr>
      </w:pPr>
      <w:r>
        <w:rPr>
          <w:sz w:val="26"/>
        </w:rPr>
      </w:r>
    </w:p>
    <w:p>
      <w:pPr>
        <w:pStyle w:val="Normal"/>
        <w:jc w:val="both"/>
        <w:rPr>
          <w:sz w:val="26"/>
        </w:rPr>
      </w:pPr>
      <w:r>
        <w:rPr>
          <w:sz w:val="26"/>
        </w:rPr>
        <w:tab/>
        <w:t>La mousson (préférée au terme « les moussons ») s’explique par la dynamique des masses d’airs se trouvant en Asie, dans l’océan Pacifique et Indien et dans le continent australien (cartes 2 à 5). Au début de l’été austral, en mai et juin, c’est le début de la saison des pluies au Cambodge. Celle-ci s’explique par la présence de basses pressions sur l’Asie Centrale qui «attirent » les vents (alizés) de l’anticyclone basé sur l’Australie. Ces alizés, chargés d’humidité lors de leur passage sur l’océan Pacifique, arrivent (déviés par la force de Coriolis) par un flux de sud-ouest sur le Cambodge : c’est le début de la mousson. Au sud-ouest du Cambodge, des pluies orographiques ont lieu sur le mont des Cardamones et sur le massif des éléphants de telle sorte que ces flux, partiellement asséchés qui arrivent à Phnom Penh, ne provoquent que des pluies orageuses intenses. Liés à des étroits couloirs de fortes convections, elles sont irrégulières car très localisées dans l’espace. Les pluies augmentent cependant régulièrement jusqu’en juillet-août où elles sont généralement interrompues par une sécheresse de quelques jours.</w:t>
      </w:r>
    </w:p>
    <w:p>
      <w:pPr>
        <w:pStyle w:val="Normal"/>
        <w:jc w:val="both"/>
        <w:rPr>
          <w:sz w:val="26"/>
        </w:rPr>
      </w:pPr>
      <w:r>
        <w:rPr>
          <w:sz w:val="26"/>
        </w:rPr>
      </w:r>
    </w:p>
    <w:p>
      <w:pPr>
        <w:pStyle w:val="Normal"/>
        <w:jc w:val="both"/>
        <w:rPr>
          <w:sz w:val="26"/>
        </w:rPr>
      </w:pPr>
      <w:r>
        <w:rPr>
          <w:sz w:val="26"/>
        </w:rPr>
        <w:tab/>
        <w:t xml:space="preserve">Difficilement repérable dans les statistiques, la sécheresse a néanmoins un impact  important sur l’agriculture et sur la santé au Cambodge. Selon l’hypothèse soulevée par J.Delvert cette absence de pluies dans la plaine des «quatre-bras » serait causée par une augmentation des flux sud-ouest en cette période. Il en résulterait des ascendances si fortes que la mousson déverserait toutes ses eaux sur le versant auvent pour ne laisser qu’un vent très sec envahir Phnom Penh. </w:t>
      </w:r>
    </w:p>
    <w:p>
      <w:pPr>
        <w:pStyle w:val="Normal"/>
        <w:jc w:val="both"/>
        <w:rPr>
          <w:sz w:val="26"/>
        </w:rPr>
      </w:pPr>
      <w:r>
        <w:rPr>
          <w:sz w:val="26"/>
        </w:rPr>
      </w:r>
    </w:p>
    <w:p>
      <w:pPr>
        <w:pStyle w:val="Normal"/>
        <w:jc w:val="both"/>
        <w:rPr>
          <w:sz w:val="26"/>
        </w:rPr>
      </w:pPr>
      <w:r>
        <w:rPr>
          <w:sz w:val="26"/>
        </w:rPr>
        <w:tab/>
        <w:t xml:space="preserve">La fin de la saison des pluies est la période la plus importante pour l’étude des aléas climatiques dans la genèse des inondations. Lors des deux mois de septembre et d’octobre, plus d’un tiers des précipitations annuelles tombent sur Phnom Penh. Beaucoup plus intenses et diffuses, ces pluies n’ont plus les mêmes caractères que les pluies précédentes car elles ont des origines différentes. A cette époque, la mousson rencontre, d’après les observations de J. Delvert, des alizés venus de hautes pressions subtropicales occasionnellement positionnées au nord des Philippines. Ce serait donc une Convergence Intertropicale (CIT) qui causerait les pluies et non la mousson seule. Puis au mois de novembre, c’est le début de l’hiver en Asie centrale et, l’ensoleillement y  diminuant, un champ de hautes pressions liées à des masses d’air froid subsidentes s’y crée.  Celui-ci, selon d’autres,  redonnerait de la vigueur aux vents du front polaire boréal et expliquerait que la convergence intertropicale se déplace rapidement vers le sud sans marquer de limites bien nettes. A noter aussi qu’en novembre 1952, un typhon arriva jusqu’à Phnom Penh provoquant des inondations exceptionnelles. La conjugaison de ces situations où les éléments stochastiques jouent un grand rôle (instabilité des hautes pressions de l’anticyclone des Philippines, déplacement aléatoire de la convergence intertropicale vers le sud, présences cycloniques aléatoires sur les côtes vietnamiennes) peut mener à des paroxysmes climatiques. </w:t>
      </w:r>
    </w:p>
    <w:p>
      <w:pPr>
        <w:pStyle w:val="Normal"/>
        <w:jc w:val="both"/>
        <w:rPr>
          <w:sz w:val="26"/>
        </w:rPr>
      </w:pPr>
      <w:r>
        <w:rPr>
          <w:sz w:val="26"/>
        </w:rPr>
      </w:r>
    </w:p>
    <w:p>
      <w:pPr>
        <w:pStyle w:val="Normal"/>
        <w:jc w:val="both"/>
        <w:rPr>
          <w:sz w:val="26"/>
        </w:rPr>
      </w:pPr>
      <w:r>
        <w:rPr>
          <w:sz w:val="26"/>
        </w:rPr>
        <w:tab/>
        <w:t>L’analyse statistique de cette période critique dans la courte série allant de 1981 à 1997 montre de très fortes irrégularités dans le temps (graphique 1). De plus, si l’on compare deux inondations (1987 et 1995 respectivement étudiée dans le graphique 2 et 3) qui ont été des crises pour la ville de Phnom Penh, on ne peut dégager de mois critiques (1987 avec novembre et 1995 avec septembre-octobre), ni même encore de relation absolue entre intensité bimensuelle des précipitations et inondations. Néanmoins, c’est entre septembre et début novembre que les précipitations les plus importantes sont à attendre.</w:t>
      </w:r>
    </w:p>
    <w:p>
      <w:pPr>
        <w:pStyle w:val="Normal"/>
        <w:jc w:val="both"/>
        <w:rPr>
          <w:sz w:val="26"/>
        </w:rPr>
      </w:pPr>
      <w:r>
        <w:rPr>
          <w:sz w:val="26"/>
        </w:rPr>
      </w:r>
    </w:p>
    <w:p>
      <w:pPr>
        <w:pStyle w:val="Normal"/>
        <w:jc w:val="both"/>
        <w:rPr>
          <w:sz w:val="26"/>
        </w:rPr>
      </w:pPr>
      <w:r>
        <w:rPr>
          <w:sz w:val="26"/>
        </w:rPr>
        <w:tab/>
        <w:t xml:space="preserve">Puis ces flux de nord, installés sur tout le Cambodge au mois de novembre, déterminent une saison sèche d’une durée de six mois. Celle-ci se sépare en deux parties. La saison sèche froide où les températures peuvent descendre en dessous des treize degrés et la saison sèche chaude, de la fin février à la fin d’avril, qui est caractérisée par des températures maximums de 35 °C et des orages secs ou pluvieux. </w:t>
      </w:r>
    </w:p>
    <w:p>
      <w:pPr>
        <w:pStyle w:val="Normal"/>
        <w:jc w:val="both"/>
        <w:rPr>
          <w:sz w:val="26"/>
        </w:rPr>
      </w:pPr>
      <w:r>
        <w:rPr>
          <w:sz w:val="26"/>
        </w:rPr>
      </w:r>
    </w:p>
    <w:p>
      <w:pPr>
        <w:pStyle w:val="Normal"/>
        <w:jc w:val="both"/>
        <w:rPr>
          <w:sz w:val="26"/>
        </w:rPr>
      </w:pPr>
      <w:r>
        <w:rPr>
          <w:sz w:val="26"/>
        </w:rPr>
        <w:tab/>
        <w:t>Le climat local évolue, selon les observations du Bureau des Affaires Urbaines de Phnom Penh, vers un resserrement de la saison des pluies sur le mois de septembre. Cette tendance a été dégagée sur une série statistique allant de 1907 à 1996.  Néanmoins, il est impossible de dégager de cette étude si le réchauffement climatique relevé sur toute la planète se répercute sur une augmentation des quantités de précipitations tombées à Phnom Penh ou sur des intensités pluviométriques plus fortes.</w:t>
      </w:r>
    </w:p>
    <w:p>
      <w:pPr>
        <w:pStyle w:val="Normal"/>
        <w:jc w:val="both"/>
        <w:rPr>
          <w:sz w:val="26"/>
        </w:rPr>
      </w:pPr>
      <w:r>
        <w:rPr>
          <w:sz w:val="26"/>
        </w:rPr>
      </w:r>
    </w:p>
    <w:p>
      <w:pPr>
        <w:pStyle w:val="Normal"/>
        <w:jc w:val="both"/>
        <w:rPr>
          <w:sz w:val="26"/>
        </w:rPr>
      </w:pPr>
      <w:r>
        <w:rPr>
          <w:sz w:val="26"/>
        </w:rPr>
        <w:t xml:space="preserve">  </w:t>
      </w:r>
      <w:r>
        <w:rPr>
          <w:sz w:val="26"/>
        </w:rPr>
        <w:tab/>
        <w:t>- situation de Phnom Penh dans le réseau hydrographique du Cambodge</w:t>
      </w:r>
    </w:p>
    <w:p>
      <w:pPr>
        <w:pStyle w:val="Normal"/>
        <w:jc w:val="both"/>
        <w:rPr>
          <w:sz w:val="26"/>
        </w:rPr>
      </w:pPr>
      <w:r>
        <w:rPr>
          <w:sz w:val="26"/>
        </w:rPr>
      </w:r>
    </w:p>
    <w:p>
      <w:pPr>
        <w:pStyle w:val="Normal"/>
        <w:jc w:val="both"/>
        <w:rPr>
          <w:sz w:val="26"/>
        </w:rPr>
      </w:pPr>
      <w:r>
        <w:rPr>
          <w:sz w:val="26"/>
        </w:rPr>
        <w:tab/>
        <w:t>Le réseau hydrographique du Cambodge est structuré dans sa partie Nord et centrale par de deux grands bassins versant : celui du fleuve Tonlesap et celui du Mékong (carte 6). Le fleuve Tonlesap est constitué de deux entités hydrographiques consécutives : un lac où s’écoule toutes les eaux de l’Ouest à partir des chaînes montagneuses de la frontière cambodgienne et d’un cours d’eau drainant le centre du pays jusqu’à Phnom Penh où il rejoint le Mékong. Le Mékong, troisième fleuve d’Asie par son débit, couvre la partie est du pays et prend sa source dans les montagnes himalayennes beaucoup plus au Nord. A Phnom Penh, il se sépare en deux parties dont une garde le nom de Mékong et l’autre est appelée «le Bassac ». Le Bassac traverse un réseau hydrographique anastomosé qui effectue  divers échanges hydriques avec le Mékong jusqu’à la mer de Chine méridionale où ils se jettent tous les deux. C’est donc après Phnom Penh que s’ouvre le delta du Mékong dont le Bassac est le premier des défluents. Phnom Penh se trouve au centre de cette structure hydrographique, nœud des échanges qui porte le nom de site des « Quatre-Bras » ( le Tonlesap, le Mékong avant et après Phnom Penh et le Bassac).</w:t>
      </w:r>
    </w:p>
    <w:p>
      <w:pPr>
        <w:pStyle w:val="Normal"/>
        <w:jc w:val="both"/>
        <w:rPr>
          <w:sz w:val="26"/>
        </w:rPr>
      </w:pPr>
      <w:r>
        <w:rPr>
          <w:sz w:val="26"/>
        </w:rPr>
      </w:r>
    </w:p>
    <w:p>
      <w:pPr>
        <w:pStyle w:val="Normal"/>
        <w:jc w:val="both"/>
        <w:rPr/>
      </w:pPr>
      <w:r>
        <w:rPr>
          <w:sz w:val="26"/>
        </w:rPr>
        <w:tab/>
        <w:t>La dynamique saisonnière de ce système hydrologique présente d’étonnantes spécificités. Le module du Mékong est de 11000 m</w:t>
      </w:r>
      <w:r>
        <w:rPr>
          <w:sz w:val="26"/>
          <w:vertAlign w:val="superscript"/>
        </w:rPr>
        <w:t>3</w:t>
      </w:r>
      <w:r>
        <w:rPr>
          <w:sz w:val="26"/>
        </w:rPr>
        <w:t>/s et son marnage peut atteindre 10 mètres. Aux alentours de la mi-juin, le fleuve Tonlesap (qui se déverse d’ordinaire dans le Mékong) inverse son cours pour aller remplir le lac du même nom. La fonte des neiges en amont du Mékong conjuguée au début de l’activité pluvieuse de la mousson augmente nettement le débit de ce fleuve. Dans un cadre topographique marqué par la quasi-absence de pente, il se produit un reflux d’une partie des eaux du fleuve dans celles du Tonlesap qu’elles remplissent toutes les deux comme un boeng. Ce phénomène unique au monde qui a lieu à l’échelle du pays se réplique localement dans tous les étangs (boengs) de l’arrière berge à partir de canaux (preks) qui peuvent être aménagés par l’homme à travers le bourrelet de berge. A Phnom Penh, c’est à partir de la cote 8 m, à la mi-août, que les eaux inondent de la sorte la plaine des «Quatre-Bras » jusqu’au début du mois d’octobre. De plus, elle reçoit de l’est des eaux issues des précipitations orographiques sur les sommets des Cardamones. La capitale cambodgienne est alors en dessous du niveau des eaux qui l’entoure. Le Tonlesap, dont le bassin versant draine beaucoup d’eau avec les maximums pluviométriques de la fin septembre sur la région du lac, reprend son cours normal quelques jours avant que le Mékong ne diminue ses débits. Le Mékong atteint alors, début octobre, des débits à 40000 m</w:t>
      </w:r>
      <w:r>
        <w:rPr>
          <w:sz w:val="26"/>
          <w:vertAlign w:val="superscript"/>
        </w:rPr>
        <w:t>3</w:t>
      </w:r>
      <w:r>
        <w:rPr>
          <w:sz w:val="26"/>
        </w:rPr>
        <w:t>/s et le Tonlesap 8000 m</w:t>
      </w:r>
      <w:r>
        <w:rPr>
          <w:sz w:val="26"/>
          <w:vertAlign w:val="superscript"/>
        </w:rPr>
        <w:t>3</w:t>
      </w:r>
      <w:r>
        <w:rPr>
          <w:sz w:val="26"/>
        </w:rPr>
        <w:t>/s. Le moment de l’onde de crue de ce phénomène détermine alors la période la plus critique pour Phnom Penh. En janvier, la décrue s’achève dans la région de Phnom Penh avec la fin de l’écoulement des boengs et des preks dans les fleuves.</w:t>
      </w:r>
    </w:p>
    <w:p>
      <w:pPr>
        <w:pStyle w:val="Normal"/>
        <w:jc w:val="both"/>
        <w:rPr>
          <w:sz w:val="26"/>
        </w:rPr>
      </w:pPr>
      <w:r>
        <w:rPr>
          <w:sz w:val="26"/>
        </w:rPr>
      </w:r>
    </w:p>
    <w:p>
      <w:pPr>
        <w:pStyle w:val="Normal"/>
        <w:jc w:val="both"/>
        <w:rPr>
          <w:sz w:val="26"/>
        </w:rPr>
      </w:pPr>
      <w:r>
        <w:rPr>
          <w:sz w:val="26"/>
        </w:rPr>
        <w:tab/>
        <w:t xml:space="preserve">L’évolution récente de ce système semble assez controversée. Pour certains (J. Delvert), c’est lors d’une période récente que le fleuve s’est naturellement retranché entre ses deux bourrelets alluvionnaires. Selon eux, l’inondation n’aurait lieu aussi régulièrement que parce que les canaux «preks » ont été creusés ou entretenus dans les berges par l’homme, surtout à partir des années 1920, afin que les eaux fertilisent les terres des boengs. D’autres (comme G. Stetten, hydrogéologue) disent que ces canaux sont d’origine naturelle et donc à priori l’inondation serait un phénomène qui aurait lieu même sans l’intervention de l’homme. Il semble que se soit la deuxième hypothèse la plus probable car en période d’inondation, le niveau du fleuve se rapproche nettement du niveau de la berge et sans ces exutoires, le niveau du fleuve augmenterait probablement jusqu’à submerger le bourrelet de berge et donc inonder l’arrière berge (les canaux étant alors creusés sur la berge par les processus mécaniques du ravinement). De plus, la différence de charge entre le fleuve et l’arrière berge causerait certainement des brèches dans le bourrelet. Enfin, les terres à proximité du fleuve écouleraient certainement leurs eaux jusqu’au bourrelet alluvionnaire et creuseraient ainsi des passages jusqu’au fleuve, facilitant alors la remontée des eaux du Mékong dans l’arrière berge quand le fleuve est au plus haut. </w:t>
      </w:r>
    </w:p>
    <w:p>
      <w:pPr>
        <w:pStyle w:val="Normal"/>
        <w:jc w:val="both"/>
        <w:rPr>
          <w:sz w:val="26"/>
        </w:rPr>
      </w:pPr>
      <w:r>
        <w:rPr>
          <w:sz w:val="26"/>
        </w:rPr>
        <w:t xml:space="preserve"> </w:t>
      </w:r>
    </w:p>
    <w:p>
      <w:pPr>
        <w:pStyle w:val="Normal"/>
        <w:jc w:val="both"/>
        <w:rPr>
          <w:sz w:val="26"/>
        </w:rPr>
      </w:pPr>
      <w:r>
        <w:rPr>
          <w:sz w:val="26"/>
        </w:rPr>
        <w:tab/>
        <w:t xml:space="preserve">Plus récemment encore, ce système reçoit de fortes perturbations d’origine anthropique qui déstabilisent nettement son régime. En effet, la déforestation qui sévit sur les bassins versants des deux principaux fleuves du pays modifierait les propriétés physiques des sols et ainsi l’infiltration des eaux de pluies contrôlée par les biotes. Il s’ensuivrait une augmentation anormalement considérable des débits et de la charge sédimentaire des deux fleuves causant dans certaines zones (notamment à Phnom Penh où G. Stetten parle de «morphologie mouvante des quatre bras ») des érosions de berges accélérées et surtout des dépôts massifs d’alluvions au fond et sur certaines berges du fleuve. A noter que l’écosystème du grand lac est dans un processus de comblement tellement rapide que sa disparition est imminente (voir annexe 1). Ainsi, l’une des plus importantes fonction régulatrice du Mékong est en train de disparaître et le risque d’inondation à Phnom Penh augmente nettement. Pour d’autres raisons, le débit du Mékong connaît des variations qui ne suivent pas toujours la quantité des précipitations tombées sur son bassin versant à cause de la présence d’un barrage dans la province chinoise du Yunan. A l’heure actuelle, plusieurs études sont réalisées pour la construction d’autres barrages dans toute l’Indochine. Vu les dynamiques puissantes que présente le fleuve Mékong, ces aménagements hydrauliques devront tenir compte des aspects de la crue dans leurs études d’impact. L’homme peut les utiliser comme écréteurs de crues dans le cas d’une gestion synchronisée dépassant les objectifs des politiques intérieures. Or, les rivalités entre les pays que traverse le fleuve pourraient causer des inondations désastreuses, notamment à Phnom Penh, par des lachers d’eau intempestifs en amont. </w:t>
      </w:r>
    </w:p>
    <w:p>
      <w:pPr>
        <w:pStyle w:val="Normal"/>
        <w:jc w:val="both"/>
        <w:rPr>
          <w:sz w:val="26"/>
        </w:rPr>
      </w:pPr>
      <w:r>
        <w:rPr>
          <w:sz w:val="26"/>
        </w:rPr>
      </w:r>
    </w:p>
    <w:p>
      <w:pPr>
        <w:pStyle w:val="Normal"/>
        <w:ind w:left="705" w:hanging="0"/>
        <w:jc w:val="both"/>
        <w:rPr>
          <w:sz w:val="26"/>
        </w:rPr>
      </w:pPr>
      <w:r>
        <w:rPr>
          <w:sz w:val="26"/>
        </w:rPr>
        <w:t>- situation du boeng Salang dans l’hydrologie de Phnom Penh avant urbanisation</w:t>
      </w:r>
    </w:p>
    <w:p>
      <w:pPr>
        <w:pStyle w:val="Normal"/>
        <w:jc w:val="both"/>
        <w:rPr>
          <w:sz w:val="26"/>
        </w:rPr>
      </w:pPr>
      <w:r>
        <w:rPr>
          <w:sz w:val="26"/>
        </w:rPr>
      </w:r>
    </w:p>
    <w:p>
      <w:pPr>
        <w:pStyle w:val="Normal"/>
        <w:jc w:val="both"/>
        <w:rPr/>
      </w:pPr>
      <w:r>
        <w:rPr>
          <w:sz w:val="26"/>
        </w:rPr>
        <w:tab/>
        <w:t>Avant l’urbanisation du site de Phnom Penh, les boengs constituaient un réseau complèxe aboutissant, par le jeu des vases communiquants, aux fleuves. Le boeng Salang (carte 7)</w:t>
      </w:r>
      <w:r>
        <w:rPr>
          <w:rStyle w:val="FootnoteCharacters"/>
          <w:rStyle w:val="FootnoteAnchor"/>
          <w:sz w:val="26"/>
        </w:rPr>
        <w:footnoteReference w:id="2"/>
      </w:r>
      <w:r>
        <w:rPr>
          <w:sz w:val="26"/>
        </w:rPr>
        <w:t xml:space="preserve"> était alors relié à trois boengs en période d’inondation : le boeng Kak et le boeng Pong Peay au nord, le boeng Tompun au sud par l’intermédiaire de la rivière stung Meanchey. Jamais au contact direct des fleuves, celui-ci devait probablement subir une crue plus tardive que les autres. De plus, les transferts hydriques se faisaient entre le Bassac et le Tonlesap dont la crue est moins importante que celle du Mékong. Il est à noter que notre boeng dirigeait la majeure partie de son écoulement vers le sud, c’est à dire dans le Bassac par l’intermédiaire du stung Meanchey et du boeng Tompun. Des études hydrologiques récentes, menées par l’agence Desaix, ont montré que des reflux du stung Meanchey s’effectuaient dans notre ensemble limnologique prouvant sa qualité de boeng.</w:t>
      </w:r>
    </w:p>
    <w:p>
      <w:pPr>
        <w:pStyle w:val="Normal"/>
        <w:jc w:val="both"/>
        <w:rPr>
          <w:sz w:val="26"/>
        </w:rPr>
      </w:pPr>
      <w:r>
        <w:rPr>
          <w:sz w:val="26"/>
        </w:rPr>
      </w:r>
    </w:p>
    <w:p>
      <w:pPr>
        <w:pStyle w:val="Normal"/>
        <w:jc w:val="both"/>
        <w:rPr>
          <w:sz w:val="26"/>
        </w:rPr>
      </w:pPr>
      <w:r>
        <w:rPr>
          <w:sz w:val="26"/>
        </w:rPr>
      </w:r>
    </w:p>
    <w:p>
      <w:pPr>
        <w:pStyle w:val="Normal"/>
        <w:ind w:left="708" w:firstLine="708"/>
        <w:jc w:val="both"/>
        <w:rPr>
          <w:sz w:val="26"/>
          <w:u w:val="single"/>
        </w:rPr>
      </w:pPr>
      <w:r>
        <w:rPr>
          <w:sz w:val="26"/>
          <w:u w:val="single"/>
        </w:rPr>
        <w:t>b/ la «vulnérabilité forcée » de Phnom Penh</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rPr>
      </w:pPr>
      <w:r>
        <w:rPr>
          <w:sz w:val="26"/>
        </w:rPr>
        <w:tab/>
        <w:t>Comme le montre l’image satellite Spot prise en 1990, le site de Phnom Penh est entouré d’eau. Cette image peut être décomposée en 3 parties. La partie est représente le site des 4 bras avec des réflectances apparaissant en bleu foncé (présence de l’eau) et rouge foncé (présence d’une végétation hydrophile). La seconde partie est matérialisée par une étroite bande de direction nord-ouest/sud-est où s’est établie la ville de Phnom Penh (lignes et casiers bleus clairs). Les réfléctances bleu foncé et rouge foncé témoignent de la présence de l’eau autour et dans la ville. Tout semble montrer Phnom Penh comme une ville bâtie dans une zone régulièrement inondée. La Partie 3 est quant à elle beaucoup moins soumise à la présence de l’eau comme en témoigne les couleurs plus rosées de la surface du sol. Phnom Penh est donc comme enserrée entre le puissant fleuve Mékong et une zone un peu plus haute et mieux drainée, comme si elle était construite dans le lit actif du Mékong.</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08" w:hanging="0"/>
        <w:jc w:val="both"/>
        <w:rPr>
          <w:sz w:val="26"/>
        </w:rPr>
      </w:pPr>
      <w:r>
        <w:rPr>
          <w:sz w:val="26"/>
        </w:rPr>
        <w:t>- le principe de l’endiguement de Phnom Penh</w:t>
      </w:r>
    </w:p>
    <w:p>
      <w:pPr>
        <w:pStyle w:val="Normal"/>
        <w:ind w:left="1530" w:hanging="0"/>
        <w:jc w:val="both"/>
        <w:rPr>
          <w:sz w:val="26"/>
        </w:rPr>
      </w:pPr>
      <w:r>
        <w:rPr>
          <w:sz w:val="26"/>
        </w:rPr>
      </w:r>
    </w:p>
    <w:p>
      <w:pPr>
        <w:pStyle w:val="Normal"/>
        <w:jc w:val="both"/>
        <w:rPr>
          <w:sz w:val="26"/>
        </w:rPr>
      </w:pPr>
      <w:r>
        <w:rPr>
          <w:sz w:val="26"/>
        </w:rPr>
        <w:tab/>
        <w:t>En 1434, le site d’Angkor fut abandonné par le pouvoir royal pour celui des « Quatre-Bras ». Ce site conjuguait les attraits d’un carrefour d’échanges maritimes avec la dimension symbolique accordée aux quatre points cardinaux. Originellement établit sur l’étroit bourrelet de berge, la ville a été contrainte de se développer dans la zone régulièrement inondée de ce site à partir du XXème siècle. Cette « vulnérabilité forcée » (R. D’Ercole) du développement urbain de la capitale a été gérée par le pouvoir colonial français selon la méthode des polders. Dans un premier temps est définie une zone à urbaniser qui est entourée de routes-digues. Ainsi individualisée du réseau hydrographique, elle ne reçoit seulement plus que les eaux qui tombent sur sa surface. Dans un deuxième temps s’effectue le remblaiement du casier par des matériaux empruntés aux dragages du fleuve ou aux creusements des canaux et plus récemment à des excavations locales. Puis les eaux intérieures sont drainées hors de la digue selon un système d’écoulement faisant intervenir la force de gravité (avant dans les canaux - preks - puis maintenant dans les canalisations souterraines). En saison sèche, les eaux sont évacuées dans le fleuve ou dans les rivières par l’intermédiaire de vannes. A la saison des pluies, le même système permettait d’évacuer l’eau dans les boengs alentours dont les niveaux sont plus bas que le fleuve. Avec l’urbanisation grandissante du site se produit l’éloignement du point de rejet des eaux de telle sorte que le système gravitaire ne suffit plus. Il faut maintenant utiliser la force mécanique des stations de pompages pour relever l’eau au-dessus du niveau des eaux extérieures. Ce système est unitaire, il ne fait pas de distinctions entre l’évacuation des eaux pluviales et celle des eaux usées de la ville.</w:t>
      </w:r>
    </w:p>
    <w:p>
      <w:pPr>
        <w:pStyle w:val="Normal"/>
        <w:jc w:val="both"/>
        <w:rPr>
          <w:sz w:val="26"/>
        </w:rPr>
      </w:pPr>
      <w:r>
        <w:rPr>
          <w:sz w:val="26"/>
        </w:rPr>
        <w:tab/>
      </w:r>
    </w:p>
    <w:p>
      <w:pPr>
        <w:pStyle w:val="Normal"/>
        <w:ind w:left="708" w:hanging="0"/>
        <w:jc w:val="both"/>
        <w:rPr>
          <w:sz w:val="26"/>
        </w:rPr>
      </w:pPr>
      <w:r>
        <w:rPr>
          <w:sz w:val="26"/>
        </w:rPr>
        <w:t>- les phases d’urbanisation du bassin versant du boeng Salang</w:t>
      </w:r>
    </w:p>
    <w:p>
      <w:pPr>
        <w:pStyle w:val="Normal"/>
        <w:jc w:val="both"/>
        <w:rPr>
          <w:sz w:val="26"/>
        </w:rPr>
      </w:pPr>
      <w:r>
        <w:rPr>
          <w:sz w:val="26"/>
        </w:rPr>
      </w:r>
    </w:p>
    <w:p>
      <w:pPr>
        <w:pStyle w:val="Normal"/>
        <w:jc w:val="both"/>
        <w:rPr>
          <w:sz w:val="26"/>
        </w:rPr>
      </w:pPr>
      <w:r>
        <w:rPr>
          <w:sz w:val="26"/>
        </w:rPr>
        <w:tab/>
        <w:t xml:space="preserve">L’actuel bassin versant, dans lequel se situe notre lieu d’étude, ne ressemble plus du tout à sa morphologie originelle tant l’homme, pour les besoins de son développement urbain et par ses représentations en matière d’environnement, en a changé l’aspect (carte 9). En 1890 (carte 10 a), la ville, établie sur le bourrelet de berge, ne dépasse pas encore son site initial et influe peu sur le complexe hydrologique dans lequel se situe notre boeng. Néanmoins, la construction de la route-digue (difficile à dater précisément) reliant Phnom Penh à son arrière pays a probablement interrompu les échanges de notre boeng avec les boengs plus au nord. </w:t>
      </w:r>
    </w:p>
    <w:p>
      <w:pPr>
        <w:pStyle w:val="Normal"/>
        <w:jc w:val="both"/>
        <w:rPr>
          <w:sz w:val="26"/>
        </w:rPr>
      </w:pPr>
      <w:r>
        <w:rPr>
          <w:sz w:val="26"/>
        </w:rPr>
      </w:r>
    </w:p>
    <w:p>
      <w:pPr>
        <w:pStyle w:val="Normal"/>
        <w:jc w:val="both"/>
        <w:rPr>
          <w:sz w:val="26"/>
        </w:rPr>
      </w:pPr>
      <w:r>
        <w:rPr>
          <w:sz w:val="26"/>
        </w:rPr>
        <w:tab/>
        <w:t xml:space="preserve"> En 1937 (carte 10 b), la ville développe son système de drainage selon des canaux suivant les tracés naturels de l’hydrologie initiale. A cette époque, les limites du bassin versant boeng Salang sont définies par des routes-digues. Cependant notre système ne reçoit que de faibles perturbations car le bassin reste ouvert au sud, là où se fait la majeure partie de l’écoulement des eaux, par des buses qui déversent les eaux de pluies dans le stung Meanchey. De plus le phénomène d’urbanisation n’y est pas encore actif, seulement quelques villages sur pilotis s’y trouvent en amont. Cependant, le plan d’aménagement et d’urbanisation de la ville conçue entre les années vingt et les années trente y est visible par la présence de petits casiers proches de la ville et faciles à drainer. En 1958 (carte 10 c), la ville choisit de se développer le long des berges et au nord-ouest. L’amont du bassin versant du boeng Salang est densément occupé par un périurbain de type village (expression empruntée à C. Goldblum qui en Asie évoque un mode architectural de type rural associé à une production agricole en marge de la ville moderne). Ce type d’occupation du sol a peut-être freiné l’urbanisation de cette zone pourtant très proche du centre (centre où vient d’être créé le marché central). </w:t>
      </w:r>
    </w:p>
    <w:p>
      <w:pPr>
        <w:pStyle w:val="Normal"/>
        <w:jc w:val="both"/>
        <w:rPr>
          <w:sz w:val="26"/>
        </w:rPr>
      </w:pPr>
      <w:r>
        <w:rPr>
          <w:sz w:val="26"/>
        </w:rPr>
        <w:tab/>
      </w:r>
    </w:p>
    <w:p>
      <w:pPr>
        <w:pStyle w:val="Normal"/>
        <w:jc w:val="both"/>
        <w:rPr>
          <w:sz w:val="26"/>
        </w:rPr>
      </w:pPr>
      <w:r>
        <w:rPr>
          <w:sz w:val="26"/>
        </w:rPr>
        <w:tab/>
        <w:t>En 1968 (carte 10 d), soit en l’espace de dix ans seulement, le bassin s’urbanise sur plus des ¾ de sa superficie en même temps que la ville bâtie double de taille ! Son peuplement est donc récent. Seul l’extrême sud-ouest du bassin n’est pas occupé. La pression de l’urbanisation croissante, notamment dans l’ancienne zone inondable du boeng nécessite une station de pompage pour favoriser l’écoulement des eaux pluviales et usées en saison des pluies. Notre système bassin versant (qui contient notre système d’étude) passe donc à un nouveau régime. Le réseau hydrographique préexistant est remplacé par un réseau d’égouts qui  ne s’y superpose pas. De plus, le bon fonctionnement de celui-ci dépend alors de la bonne gestion qu’en font les autorités. Cette artificialisation du milieu s’est quand même faite avec une relative douceur : beaucoup de maisons sont sur pilotis et gardent une cour le plus souvent boisée, les routes goudronnées sont rares.</w:t>
      </w:r>
    </w:p>
    <w:p>
      <w:pPr>
        <w:pStyle w:val="Normal"/>
        <w:jc w:val="both"/>
        <w:rPr>
          <w:sz w:val="26"/>
        </w:rPr>
      </w:pPr>
      <w:r>
        <w:rPr>
          <w:sz w:val="26"/>
        </w:rPr>
      </w:r>
    </w:p>
    <w:p>
      <w:pPr>
        <w:pStyle w:val="Normal"/>
        <w:jc w:val="both"/>
        <w:rPr>
          <w:sz w:val="26"/>
        </w:rPr>
      </w:pPr>
      <w:r>
        <w:rPr>
          <w:sz w:val="26"/>
        </w:rPr>
        <w:tab/>
        <w:t>La désurbanisation de Phnom Penh par les Khmers rouges le 17 avril 1975 s’est accompagnée de la mort des employés du service d’urbanisme municipal (seul 3 sur les 55 initiaux ont survécu à cette période). La déstructuration des archives et des documents d’urbanisme a été immense et celle relative au bassin versant intraurbain du boeng Salang n’y fait pas exception. Donc, la gestion et la protection du système d’assainissement n’étaient pas assurées, cela endommageant pour l’avenir le patrimoine urbain formé des digues et du réseau d’assainissement. L’évacuation de Phnom Penh s’étant faite en avril, il est probable que les vannes qui relient le bassin versant au stung soient restées ouvertes, occasionnant des reflux des eaux extérieures en saison des pluies. La période d’annexion vietnamienne manque aussi d’informations. Le repeuplement s’est fait de manière anarchique. La capitale voit l’arrivée progressive des populations rurales ou ruralisées dans la capitale et ce phénomène concerne surtout le centre de la ville et, pour le bassin versant du boeng Salang, sa partie nord. Néanmoins des activités rurales se développent sur les pourtours du boeng.</w:t>
      </w:r>
    </w:p>
    <w:p>
      <w:pPr>
        <w:pStyle w:val="Normal"/>
        <w:jc w:val="both"/>
        <w:rPr>
          <w:sz w:val="26"/>
        </w:rPr>
      </w:pPr>
      <w:r>
        <w:rPr>
          <w:sz w:val="26"/>
        </w:rPr>
      </w:r>
    </w:p>
    <w:p>
      <w:pPr>
        <w:pStyle w:val="Normal"/>
        <w:jc w:val="both"/>
        <w:rPr>
          <w:sz w:val="26"/>
        </w:rPr>
      </w:pPr>
      <w:r>
        <w:rPr>
          <w:sz w:val="26"/>
        </w:rPr>
        <w:tab/>
        <w:t xml:space="preserve">A partir des années 90, il y a une densification progressive du bâtit qui a lieu de l’amont du bassin vers l’aval. Cette période libérale est aussi marquée par la naissance de multiples usines textiles sur le bassin versant et notamment à proximité du boeng où le prix des terrains est moins élevé. Un autre phénomène marquant est l’accès à la motorisation de la ville. Le bassin versant Boeng Salang concentre alors la majeure partie des activités de ventes, de réparation du secteur des transports de la capitale. L’aval du bassin avant cette période était considéré comme une partie du périurbain de la capitale. Avec la densification du bâtit et l’apparition de la motorisation, les activités agricoles disparaissent et la totalité du bassin versant est en fin de phase d’intégration au centre. Ces années voient aussi arriver l’aide internationale. Banque Mondiale, Banque Asiatique, états, coopérations décentralisées et ONG financent et participent à la réhabilitation des réseaux techniques. L’effort de la Banque Mondiale et de la Banque Asiatique se concentre sur la réhabilitation des stations de pompage tandis qu’un appui logistique et technique majeur est amené par la Ville de Paris. </w:t>
        <w:tab/>
      </w:r>
    </w:p>
    <w:p>
      <w:pPr>
        <w:pStyle w:val="Normal"/>
        <w:jc w:val="both"/>
        <w:rPr>
          <w:sz w:val="26"/>
        </w:rPr>
      </w:pPr>
      <w:r>
        <w:rPr>
          <w:sz w:val="26"/>
        </w:rPr>
      </w:r>
    </w:p>
    <w:p>
      <w:pPr>
        <w:pStyle w:val="Normal"/>
        <w:jc w:val="both"/>
        <w:rPr>
          <w:sz w:val="26"/>
        </w:rPr>
      </w:pPr>
      <w:r>
        <w:rPr>
          <w:sz w:val="26"/>
        </w:rPr>
        <w:tab/>
        <w:t>Plusieurs projets de restructuration du bassin versant sont à l’étude et dépendent étroitement des représentations qui ont lieu en matière d’assainissement. La première, élaborée par les Japonais, premiers investisseurs du pays, relève des conceptions hygiénistes qui ont longtemps eu lieu par le passé. Elles consistent à évacuer rapidement les eaux  par des réseaux de conduites et de canalisations. Elle prévoit de désengorger le boeng Salang en faisant écouler dans un grand égout une partie des eaux du bassin versant en un autre endroit. Le reste des eaux s’écoulerait de façon gravitaire (sans les stations de pompages coûteuses en énergie) jusqu’au stung Meanchey à travers le boeng transformé en canal. Les risques d’une telle initiative sont multiples. Tout d’abord, des reflux du stung Meanchey dans le boeng en pleine saison des pluies empêcherait l’écoulement gravitaire de se faire et ainsi causerait des inondations. Ensuite, la création d’un canal à la place du boeng éliminerait le rôle de filtre et de rétention des eaux usées que joue le boeng. En admettant que l’eau puisse être évacuée, les nombreuses habitations régulièrement inondées en aval recevraient des débits d’eau beaucoup plus élevés et plus concentrés en pollutions. Enfin sur le plan financier, les excès pluviométriques issus du climat tropical des moussons, nécessiterait un surdimmensionement des canalisations et donc un financement lourd. Parallèlement, le projet européen mené par la Ville de Paris est plus moderne car il relève des conceptions environnementalistes de l’urbanisme. En matière d’assainissement, ces conceptions sont appelées « solutions alternatives » (Morel à l’Huissier, Knaebel &amp; al.). Ce projet prévoit de maîtriser le ruissellement des eaux plutôt que de chercher la seule évacuation. Par exemple, le projet souhaite redonner au boeng son rôle de bassin de rétention et de filtre. De plus, cette solution permettrait d’intégrer à cette zone un espace vert de loisir d’envergure qui lui fait singulièrement défaut en incorporant un système pseudo-unitaire (les eaux usées seraient traitées en période sèche). Néanmoins, la difficulté majeure de cette solution consiste à évacuer de façon définitive et à reloger la population et les entreprises installées dans la zone à aménager.</w:t>
      </w:r>
    </w:p>
    <w:p>
      <w:pPr>
        <w:pStyle w:val="Normal"/>
        <w:jc w:val="both"/>
        <w:rPr>
          <w:sz w:val="26"/>
        </w:rPr>
      </w:pPr>
      <w:r>
        <w:rPr>
          <w:sz w:val="26"/>
        </w:rPr>
        <w:tab/>
        <w:t xml:space="preserve"> </w:t>
      </w:r>
    </w:p>
    <w:p>
      <w:pPr>
        <w:pStyle w:val="Normal"/>
        <w:jc w:val="both"/>
        <w:rPr>
          <w:sz w:val="26"/>
        </w:rPr>
      </w:pPr>
      <w:r>
        <w:rPr>
          <w:sz w:val="26"/>
        </w:rPr>
      </w:r>
    </w:p>
    <w:p>
      <w:pPr>
        <w:pStyle w:val="Corpsdetexte3"/>
        <w:jc w:val="both"/>
        <w:rPr/>
      </w:pPr>
      <w:r>
        <w:rPr/>
        <w:t>3/ Les défaillances actuelles du système d’assainissement du bassin versant intraubain du boeng Salang</w:t>
      </w:r>
    </w:p>
    <w:p>
      <w:pPr>
        <w:pStyle w:val="Normal"/>
        <w:jc w:val="both"/>
        <w:rPr>
          <w:b/>
          <w:b/>
          <w:sz w:val="32"/>
        </w:rPr>
      </w:pPr>
      <w:r>
        <w:rPr>
          <w:b/>
          <w:sz w:val="32"/>
        </w:rPr>
      </w:r>
    </w:p>
    <w:p>
      <w:pPr>
        <w:pStyle w:val="Normal"/>
        <w:jc w:val="both"/>
        <w:rPr>
          <w:sz w:val="26"/>
        </w:rPr>
      </w:pPr>
      <w:r>
        <w:rPr>
          <w:sz w:val="26"/>
        </w:rPr>
        <w:t xml:space="preserve"> </w:t>
      </w:r>
    </w:p>
    <w:p>
      <w:pPr>
        <w:pStyle w:val="Normal"/>
        <w:jc w:val="both"/>
        <w:rPr>
          <w:sz w:val="26"/>
        </w:rPr>
      </w:pPr>
      <w:r>
        <w:rPr>
          <w:sz w:val="26"/>
        </w:rPr>
        <w:tab/>
        <w:t xml:space="preserve">Selon L. Faugère, cerner les déficits cindynogènes d’un système « conduit à mettre en cause diverses carences, défaillances génératrices de risque, présentes dans les structures, les comportements des acteurs, des populations » Toujours selon le même auteur, c’est « la présence de ces déficits non-comblés, qui explique la possibilité pour le système de dérives aboutissant à la crise, à la catastrophe (événement cindynique), dont la désorganisation des réseaux paraît être la marque la plus significative » La mise en évidence des déficits cindynogènes  mène alors à expliquer le potentiel d’endommagement de l’inondation en termes d’intensité, de fréquence et de nocivité.  L’étude du système d'assainissement se conduit à l'échelle du bassin versant dans lequel s'inscrit le boeng Salang.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a/ les contraintes liées à l’environnement tropical</w:t>
      </w:r>
    </w:p>
    <w:p>
      <w:pPr>
        <w:pStyle w:val="Normal"/>
        <w:jc w:val="both"/>
        <w:rPr>
          <w:sz w:val="26"/>
          <w:u w:val="single"/>
        </w:rPr>
      </w:pPr>
      <w:r>
        <w:rPr>
          <w:sz w:val="26"/>
          <w:u w:val="single"/>
        </w:rPr>
      </w:r>
    </w:p>
    <w:p>
      <w:pPr>
        <w:pStyle w:val="Normal"/>
        <w:jc w:val="both"/>
        <w:rPr>
          <w:sz w:val="26"/>
        </w:rPr>
      </w:pPr>
      <w:r>
        <w:rPr>
          <w:sz w:val="26"/>
        </w:rPr>
      </w:r>
    </w:p>
    <w:p>
      <w:pPr>
        <w:pStyle w:val="Normal"/>
        <w:jc w:val="both"/>
        <w:rPr>
          <w:sz w:val="26"/>
        </w:rPr>
      </w:pPr>
      <w:r>
        <w:rPr>
          <w:sz w:val="26"/>
        </w:rPr>
        <w:tab/>
        <w:t>Le système d’assainissement de la ville de Phnom Penh est inspiré des techniques ayant eu lieu en Europe au XIXème siècle. Néanmoins, si son efficacité a été reconnue aux latitudes tempérées, il s’adapte assez mal aux conditions d’un milieu tropical caractérisé par des intensités pluviométriques très élevées et des structures pédologiques très fragiles.</w:t>
      </w:r>
    </w:p>
    <w:p>
      <w:pPr>
        <w:pStyle w:val="Normal"/>
        <w:jc w:val="both"/>
        <w:rPr>
          <w:sz w:val="26"/>
        </w:rPr>
      </w:pPr>
      <w:r>
        <w:rPr>
          <w:sz w:val="26"/>
        </w:rPr>
      </w:r>
    </w:p>
    <w:p>
      <w:pPr>
        <w:pStyle w:val="Normal"/>
        <w:ind w:left="708" w:hanging="0"/>
        <w:jc w:val="both"/>
        <w:rPr>
          <w:sz w:val="26"/>
        </w:rPr>
      </w:pPr>
      <w:r>
        <w:rPr>
          <w:sz w:val="26"/>
        </w:rPr>
        <w:t>- au régime climatique</w:t>
      </w:r>
    </w:p>
    <w:p>
      <w:pPr>
        <w:pStyle w:val="Normal"/>
        <w:jc w:val="both"/>
        <w:rPr>
          <w:sz w:val="26"/>
        </w:rPr>
      </w:pPr>
      <w:r>
        <w:rPr>
          <w:sz w:val="26"/>
        </w:rPr>
      </w:r>
    </w:p>
    <w:p>
      <w:pPr>
        <w:pStyle w:val="Normal"/>
        <w:jc w:val="both"/>
        <w:rPr>
          <w:sz w:val="26"/>
        </w:rPr>
      </w:pPr>
      <w:r>
        <w:rPr>
          <w:sz w:val="26"/>
        </w:rPr>
        <w:tab/>
        <w:t>Que se soit les pluies orageuses du début de la saison des pluies ou l’activité de la convergence intertropicale de septembre-octobre, les diagrammes journaliers de précipitations laissent souvent apparaître des pic de précipitations élevés. Or, dans un contexte de pays en développement, il revient cher pour la collectivité de dimensionner le réseau d’évacuation des eaux aux mesures nécessaires. Il s’en suit un sous-dimensionnement du réseau qui occasionne des inondations.</w:t>
      </w:r>
    </w:p>
    <w:p>
      <w:pPr>
        <w:pStyle w:val="Normal"/>
        <w:jc w:val="both"/>
        <w:rPr>
          <w:sz w:val="26"/>
        </w:rPr>
      </w:pPr>
      <w:r>
        <w:rPr>
          <w:sz w:val="26"/>
        </w:rPr>
        <w:t xml:space="preserve"> </w:t>
      </w:r>
    </w:p>
    <w:p>
      <w:pPr>
        <w:pStyle w:val="Normal"/>
        <w:ind w:left="705" w:hanging="0"/>
        <w:jc w:val="both"/>
        <w:rPr>
          <w:sz w:val="26"/>
        </w:rPr>
      </w:pPr>
      <w:r>
        <w:rPr>
          <w:sz w:val="26"/>
        </w:rPr>
        <w:t>- à l’érodabilité des sols et au transport solide</w:t>
      </w:r>
    </w:p>
    <w:p>
      <w:pPr>
        <w:pStyle w:val="Normal"/>
        <w:ind w:left="705" w:hanging="0"/>
        <w:jc w:val="both"/>
        <w:rPr>
          <w:sz w:val="26"/>
        </w:rPr>
      </w:pPr>
      <w:r>
        <w:rPr>
          <w:sz w:val="26"/>
        </w:rPr>
      </w:r>
    </w:p>
    <w:p>
      <w:pPr>
        <w:pStyle w:val="Normal"/>
        <w:jc w:val="both"/>
        <w:rPr>
          <w:sz w:val="26"/>
        </w:rPr>
      </w:pPr>
      <w:r>
        <w:rPr>
          <w:sz w:val="26"/>
        </w:rPr>
        <w:tab/>
        <w:t>Le bassin versant Boeng Salang a, malgré les processus récents d’imperméabilisation dus à la densification du bâtit, une grande partie de sa surface à nu. Par l’action des pluies, les particules du sol se détachent (par le phénomène de battance ou de ruissellement) pour s’accumuler dans les zones perturbées du réseau. Cela occasionne des dysfonctionnements de l’écoulement de l’eau et donc des inondations. Pour remédier à cela le réseau doit avoir un dimensionnement maximal tel que les vitesses d’écoulement permettent un auto-curage. Hélas ce dimensionnement du réseau est incompatible avec le diamètre nécessaire pour évacuer les eaux d’un régime pluvieux tropical</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es contraintes liées à l’urbanisation</w:t>
      </w:r>
    </w:p>
    <w:p>
      <w:pPr>
        <w:pStyle w:val="Normal"/>
        <w:jc w:val="both"/>
        <w:rPr>
          <w:sz w:val="26"/>
          <w:u w:val="single"/>
        </w:rPr>
      </w:pPr>
      <w:r>
        <w:rPr>
          <w:sz w:val="26"/>
          <w:u w:val="single"/>
        </w:rPr>
      </w:r>
    </w:p>
    <w:p>
      <w:pPr>
        <w:pStyle w:val="Normal"/>
        <w:jc w:val="both"/>
        <w:rPr>
          <w:sz w:val="26"/>
          <w:u w:val="single"/>
        </w:rPr>
      </w:pPr>
      <w:r>
        <w:rPr>
          <w:sz w:val="26"/>
          <w:u w:val="single"/>
        </w:rPr>
      </w:r>
    </w:p>
    <w:p>
      <w:pPr>
        <w:pStyle w:val="Corpsdetexte2"/>
        <w:ind w:firstLine="708"/>
        <w:jc w:val="both"/>
        <w:rPr/>
      </w:pPr>
      <w:r>
        <w:rPr/>
        <w:t>Comme le souligne P. Pigeon, l’hyperdensité des pays en développement conduit le plus souvent à « une augmentation du risque d'inondation par double exagération de la vulnérabilité et du danger naturel ». En effet, l’explosion urbaine accroît non seulement le nombre des personnes exposées mais cette occupation spatiale, le plus souvent non maîtrisée, conduit à aggraver l’intensité et la récurrence du phénomène</w:t>
      </w:r>
    </w:p>
    <w:p>
      <w:pPr>
        <w:pStyle w:val="Normal"/>
        <w:jc w:val="both"/>
        <w:rPr>
          <w:sz w:val="26"/>
        </w:rPr>
      </w:pPr>
      <w:r>
        <w:rPr>
          <w:sz w:val="26"/>
        </w:rPr>
      </w:r>
    </w:p>
    <w:p>
      <w:pPr>
        <w:pStyle w:val="Normal"/>
        <w:ind w:left="708" w:hanging="0"/>
        <w:jc w:val="both"/>
        <w:rPr>
          <w:sz w:val="26"/>
        </w:rPr>
      </w:pPr>
      <w:r>
        <w:rPr>
          <w:sz w:val="26"/>
        </w:rPr>
        <w:t>- imperméabilisation des surfaces</w:t>
      </w:r>
    </w:p>
    <w:p>
      <w:pPr>
        <w:pStyle w:val="Normal"/>
        <w:ind w:left="1530" w:hanging="0"/>
        <w:jc w:val="both"/>
        <w:rPr>
          <w:sz w:val="26"/>
        </w:rPr>
      </w:pPr>
      <w:r>
        <w:rPr>
          <w:sz w:val="26"/>
        </w:rPr>
      </w:r>
    </w:p>
    <w:p>
      <w:pPr>
        <w:pStyle w:val="Normal"/>
        <w:jc w:val="both"/>
        <w:rPr>
          <w:sz w:val="26"/>
        </w:rPr>
      </w:pPr>
      <w:r>
        <w:rPr>
          <w:sz w:val="26"/>
        </w:rPr>
        <w:tab/>
        <w:t>Phénomène majeur en amont du bassin versant, il n’est pas non plus négligeable plus on s’avance vers l’aval. Néanmoins, beaucoup de cours ne sont pas bétonnées, et beaucoup de routes ne sont pas goudronnées. Les conséquences se caractérisent par un déficit en infiltration et donc une augmentation des débits dans des canalisations sous-dimmensionnées. La disparition progressive de la couverture végétale diminue aussi l’infiltration et participe de plus à accentuer l’érodabilité des sols.</w:t>
      </w:r>
    </w:p>
    <w:p>
      <w:pPr>
        <w:pStyle w:val="Normal"/>
        <w:jc w:val="both"/>
        <w:rPr>
          <w:sz w:val="26"/>
        </w:rPr>
      </w:pPr>
      <w:r>
        <w:rPr>
          <w:sz w:val="26"/>
        </w:rPr>
      </w:r>
    </w:p>
    <w:p>
      <w:pPr>
        <w:pStyle w:val="Normal"/>
        <w:ind w:left="708" w:hanging="0"/>
        <w:jc w:val="both"/>
        <w:rPr>
          <w:sz w:val="26"/>
        </w:rPr>
      </w:pPr>
      <w:r>
        <w:rPr>
          <w:sz w:val="26"/>
        </w:rPr>
        <w:t>- l’affaissement du sol</w:t>
      </w:r>
    </w:p>
    <w:p>
      <w:pPr>
        <w:pStyle w:val="Normal"/>
        <w:ind w:left="1530" w:hanging="0"/>
        <w:jc w:val="both"/>
        <w:rPr>
          <w:sz w:val="26"/>
        </w:rPr>
      </w:pPr>
      <w:r>
        <w:rPr>
          <w:sz w:val="26"/>
        </w:rPr>
      </w:r>
    </w:p>
    <w:p>
      <w:pPr>
        <w:pStyle w:val="Normal"/>
        <w:jc w:val="both"/>
        <w:rPr>
          <w:sz w:val="26"/>
        </w:rPr>
      </w:pPr>
      <w:r>
        <w:rPr>
          <w:sz w:val="26"/>
        </w:rPr>
        <w:tab/>
        <w:t>Un peu partout, d’imposants bâtiments se construisent. Le danger est que ceux-ci, de par leur poids, compactent les formations superficielles du sol (alluvions récents) et créent des dépressions topographiques favorables à l’inondation. Néanmoins, en l’état actuel des recherches, aucune preuve ne peut en être apportée.</w:t>
      </w:r>
    </w:p>
    <w:p>
      <w:pPr>
        <w:pStyle w:val="Normal"/>
        <w:jc w:val="both"/>
        <w:rPr>
          <w:sz w:val="26"/>
        </w:rPr>
      </w:pPr>
      <w:r>
        <w:rPr>
          <w:sz w:val="26"/>
        </w:rPr>
      </w:r>
    </w:p>
    <w:p>
      <w:pPr>
        <w:pStyle w:val="Normal"/>
        <w:jc w:val="both"/>
        <w:rPr>
          <w:sz w:val="26"/>
        </w:rPr>
      </w:pPr>
      <w:r>
        <w:rPr>
          <w:sz w:val="26"/>
        </w:rPr>
        <w:tab/>
        <w:t>- les îlots de chaleur</w:t>
      </w:r>
    </w:p>
    <w:p>
      <w:pPr>
        <w:pStyle w:val="Normal"/>
        <w:jc w:val="both"/>
        <w:rPr>
          <w:sz w:val="26"/>
        </w:rPr>
      </w:pPr>
      <w:r>
        <w:rPr>
          <w:sz w:val="26"/>
        </w:rPr>
      </w:r>
    </w:p>
    <w:p>
      <w:pPr>
        <w:pStyle w:val="Normal"/>
        <w:jc w:val="both"/>
        <w:rPr>
          <w:sz w:val="26"/>
        </w:rPr>
      </w:pPr>
      <w:r>
        <w:rPr>
          <w:sz w:val="26"/>
        </w:rPr>
        <w:tab/>
        <w:t xml:space="preserve">Phnom Penh, que certains qualifient d’une des plus belles villes d’Asie (Blancot, Goldblum) a la chance de posséder un urbanisme où fleurissent les espaces verts privés et publics. Or, avec une pression immobilière croissante et un changement des représentations du confort, la végétation disparaît. L’évapotranspiration se trouvant réduite, l’apparition d’îlots de chaleur devient plus fréquente et donc les orages plus nombreux. Là encore, le paysage nous donne une indication claire sur la forte probabilité que ce phénomène ait lieu mais aucune mesure scientifique n’est, en l’état actuel des choses, disponible pour en prouver la véracité en ce qui concerne la ville de Phnom Penh. </w:t>
      </w:r>
    </w:p>
    <w:p>
      <w:pPr>
        <w:pStyle w:val="Normal"/>
        <w:jc w:val="both"/>
        <w:rPr>
          <w:sz w:val="26"/>
        </w:rPr>
      </w:pPr>
      <w:r>
        <w:rPr>
          <w:sz w:val="26"/>
        </w:rPr>
      </w:r>
    </w:p>
    <w:p>
      <w:pPr>
        <w:pStyle w:val="Normal"/>
        <w:jc w:val="both"/>
        <w:rPr>
          <w:sz w:val="26"/>
        </w:rPr>
      </w:pPr>
      <w:r>
        <w:rPr>
          <w:sz w:val="26"/>
        </w:rPr>
        <w:tab/>
        <w:t>- l’urbanisation en aval de la station de pompage.</w:t>
      </w:r>
    </w:p>
    <w:p>
      <w:pPr>
        <w:pStyle w:val="Normal"/>
        <w:jc w:val="both"/>
        <w:rPr>
          <w:sz w:val="26"/>
        </w:rPr>
      </w:pPr>
      <w:r>
        <w:rPr>
          <w:sz w:val="26"/>
        </w:rPr>
      </w:r>
    </w:p>
    <w:p>
      <w:pPr>
        <w:pStyle w:val="Normal"/>
        <w:jc w:val="both"/>
        <w:rPr>
          <w:sz w:val="26"/>
        </w:rPr>
      </w:pPr>
      <w:r>
        <w:rPr>
          <w:sz w:val="26"/>
        </w:rPr>
        <w:tab/>
        <w:t xml:space="preserve">En aval du point de rejet des eaux de notre bassin, les quartiers de Stung Meanchey et de Boeng Tompun sont en expansion rapide avec notamment de nombreuses constructions en zone inondable. Lors de fortes inondations dans ce secteur, il est interdit à la station de pompage du bassin versant Boeng Salang de pomper l’eau sous peine d’accroître nettement les dommages en aval (carte 11). Il s’en suit donc une augmentation de la zone inondable du boeng Salang. A titre d’exemple de cette situation ; en octobre 1995, six cents familles ont été évacuées à la suite des crues du stung Meanchey et du boeng Tompun. L’adjonction de pompes à la station Boeng Tompun et la création prochaine d’un grand bassin de rétention à coté de l’aéroport devrait conduire à une amélioration de cette situation à moins que la population n’en profite pour s’installer dans les zones dégagées des inondations à périodicité faible.  </w:t>
      </w:r>
    </w:p>
    <w:p>
      <w:pPr>
        <w:pStyle w:val="Normal"/>
        <w:jc w:val="both"/>
        <w:rPr>
          <w:sz w:val="26"/>
        </w:rPr>
      </w:pPr>
      <w:r>
        <w:rPr>
          <w:sz w:val="26"/>
        </w:rPr>
        <w:tab/>
      </w:r>
    </w:p>
    <w:p>
      <w:pPr>
        <w:pStyle w:val="Normal"/>
        <w:jc w:val="both"/>
        <w:rPr>
          <w:sz w:val="26"/>
        </w:rPr>
      </w:pPr>
      <w:r>
        <w:rPr>
          <w:sz w:val="26"/>
        </w:rPr>
      </w:r>
    </w:p>
    <w:p>
      <w:pPr>
        <w:pStyle w:val="Normal"/>
        <w:jc w:val="both"/>
        <w:rPr/>
      </w:pPr>
      <w:r>
        <w:rPr>
          <w:sz w:val="26"/>
        </w:rPr>
        <w:tab/>
        <w:tab/>
      </w:r>
      <w:r>
        <w:rPr>
          <w:sz w:val="26"/>
          <w:u w:val="single"/>
        </w:rPr>
        <w:t>c/ les contraintes liées à la gestion administrative</w:t>
      </w:r>
    </w:p>
    <w:p>
      <w:pPr>
        <w:pStyle w:val="Normal"/>
        <w:jc w:val="both"/>
        <w:rPr>
          <w:sz w:val="26"/>
          <w:u w:val="single"/>
        </w:rPr>
      </w:pPr>
      <w:r>
        <w:rPr>
          <w:sz w:val="26"/>
          <w:u w:val="single"/>
        </w:rPr>
      </w:r>
    </w:p>
    <w:p>
      <w:pPr>
        <w:pStyle w:val="Normal"/>
        <w:jc w:val="both"/>
        <w:rPr>
          <w:sz w:val="26"/>
        </w:rPr>
      </w:pPr>
      <w:r>
        <w:rPr>
          <w:sz w:val="26"/>
        </w:rPr>
        <w:tab/>
      </w:r>
    </w:p>
    <w:p>
      <w:pPr>
        <w:pStyle w:val="Normal"/>
        <w:jc w:val="both"/>
        <w:rPr>
          <w:sz w:val="26"/>
        </w:rPr>
      </w:pPr>
      <w:r>
        <w:rPr>
          <w:sz w:val="26"/>
        </w:rPr>
        <w:tab/>
        <w:t xml:space="preserve">Au sortir de 20 ans de guerre, le pays est en proie à de grandes difficultés économiques et techniques. Le budget officiel de l’état est alimenté principalement par l’aide internationale si bien que les fonctionnaires ne sont que faiblement payés. De cette situation, la gestion rigoureuse que demande un système d’assainissement comme celui de Phnom Penh perd en efficacité par manque de moyens et par délivrance de passe-droits allant contre l’intérêt commun. </w:t>
      </w:r>
    </w:p>
    <w:p>
      <w:pPr>
        <w:pStyle w:val="Normal"/>
        <w:jc w:val="both"/>
        <w:rPr>
          <w:sz w:val="26"/>
        </w:rPr>
      </w:pPr>
      <w:r>
        <w:rPr>
          <w:sz w:val="26"/>
        </w:rPr>
        <w:t xml:space="preserve"> </w:t>
      </w:r>
    </w:p>
    <w:p>
      <w:pPr>
        <w:pStyle w:val="Normal"/>
        <w:ind w:left="708" w:hanging="0"/>
        <w:jc w:val="both"/>
        <w:rPr>
          <w:sz w:val="26"/>
        </w:rPr>
      </w:pPr>
      <w:r>
        <w:rPr>
          <w:sz w:val="26"/>
        </w:rPr>
        <w:t>- l’absence de contrôle des effluents</w:t>
      </w:r>
    </w:p>
    <w:p>
      <w:pPr>
        <w:pStyle w:val="Normal"/>
        <w:jc w:val="both"/>
        <w:rPr>
          <w:sz w:val="26"/>
        </w:rPr>
      </w:pPr>
      <w:r>
        <w:rPr>
          <w:sz w:val="26"/>
        </w:rPr>
      </w:r>
    </w:p>
    <w:p>
      <w:pPr>
        <w:pStyle w:val="Normal"/>
        <w:jc w:val="both"/>
        <w:rPr>
          <w:sz w:val="26"/>
        </w:rPr>
      </w:pPr>
      <w:r>
        <w:rPr>
          <w:sz w:val="26"/>
        </w:rPr>
        <w:tab/>
        <w:t>La présence concentrée de l’industrie textile et de la réparation auto-moto de Phnom Penh sur le bassin versant, accroît le risque de fortes pollutions en période d’inondation; le système d’assainissement étant unitaire. Il est très difficile de trouver des relevés chimiques fiables sur la qualité de ces rejets auprès des autorités comme des industriels. Néanmoins le paysage nous montre des indices plus que pertinents de leur nocivité. De plus, la mort récente de plusieurs employés des industries textiles suite à l’inhalation de gaz toxiques est un indice tragique de plus sur les risques sanitaires et environnementaux de tels rejets. A noter aussi qu’une étudiante de Toulouse a fait analyser des plantes cultivées sur le boeng (liserons d’eau) ; elle a trouvé un taux de plomb 4 fois supérieur aux normes maximales tolérées en Europe. De plus, il est probable que du cobalt et du chrome sont aussi rejetés.</w:t>
      </w:r>
    </w:p>
    <w:p>
      <w:pPr>
        <w:pStyle w:val="Normal"/>
        <w:jc w:val="both"/>
        <w:rPr>
          <w:sz w:val="26"/>
        </w:rPr>
      </w:pPr>
      <w:r>
        <w:rPr>
          <w:sz w:val="26"/>
        </w:rPr>
        <w:tab/>
      </w:r>
    </w:p>
    <w:p>
      <w:pPr>
        <w:pStyle w:val="Normal"/>
        <w:jc w:val="both"/>
        <w:rPr>
          <w:sz w:val="26"/>
        </w:rPr>
      </w:pPr>
      <w:r>
        <w:rPr>
          <w:sz w:val="26"/>
        </w:rPr>
        <w:t xml:space="preserve">           </w:t>
      </w:r>
      <w:r>
        <w:rPr>
          <w:sz w:val="26"/>
        </w:rPr>
        <w:t>- la non-application des servitudes</w:t>
      </w:r>
    </w:p>
    <w:p>
      <w:pPr>
        <w:pStyle w:val="Normal"/>
        <w:jc w:val="both"/>
        <w:rPr>
          <w:sz w:val="26"/>
        </w:rPr>
      </w:pPr>
      <w:r>
        <w:rPr>
          <w:sz w:val="26"/>
        </w:rPr>
      </w:r>
    </w:p>
    <w:p>
      <w:pPr>
        <w:pStyle w:val="Normal"/>
        <w:jc w:val="both"/>
        <w:rPr>
          <w:sz w:val="26"/>
        </w:rPr>
      </w:pPr>
      <w:r>
        <w:rPr>
          <w:sz w:val="26"/>
        </w:rPr>
        <w:tab/>
        <w:t>L’écoulement des eaux est protégé par plusieurs documents d’urbanisme. Par exemple l’article 113 du recueil de lois de novembre 1996 signale que « Le propriétaire du terrain inférieur ne peut élever ni digue, ni talus, ni barrage, ni tout autre ouvrage qui empêcherait cet écoulement ». Or, constructions sur canaux et remblais sont nombreux sur le système d’assainissement. Ce devoir des autorités n’étant pas accompli, le système de drainage perd en efficacité ce qui se caractérise par un accroissement du risque d’inondation. Néanmoins la prise de conscience commence à se faire parmi les autorités et il devient de plus en plus difficile pour les propriétaires en bordure d’eau courante de perturber le bon écoulement des eaux.</w:t>
      </w:r>
    </w:p>
    <w:p>
      <w:pPr>
        <w:pStyle w:val="Normal"/>
        <w:jc w:val="both"/>
        <w:rPr>
          <w:sz w:val="26"/>
        </w:rPr>
      </w:pPr>
      <w:r>
        <w:rPr>
          <w:sz w:val="26"/>
        </w:rPr>
      </w:r>
    </w:p>
    <w:p>
      <w:pPr>
        <w:pStyle w:val="Normal"/>
        <w:jc w:val="both"/>
        <w:rPr>
          <w:sz w:val="26"/>
        </w:rPr>
      </w:pPr>
      <w:r>
        <w:rPr>
          <w:sz w:val="26"/>
        </w:rPr>
        <w:tab/>
        <w:t>- les difficultés du ramassage des ordures</w:t>
      </w:r>
    </w:p>
    <w:p>
      <w:pPr>
        <w:pStyle w:val="Normal"/>
        <w:jc w:val="both"/>
        <w:rPr>
          <w:sz w:val="26"/>
        </w:rPr>
      </w:pPr>
      <w:r>
        <w:rPr>
          <w:sz w:val="26"/>
        </w:rPr>
      </w:r>
    </w:p>
    <w:p>
      <w:pPr>
        <w:pStyle w:val="Normal"/>
        <w:jc w:val="both"/>
        <w:rPr>
          <w:sz w:val="26"/>
        </w:rPr>
      </w:pPr>
      <w:r>
        <w:rPr>
          <w:sz w:val="26"/>
        </w:rPr>
        <w:tab/>
        <w:t>Selon les secteurs de la ville, la municipalité prend en charge le ramassage des ordures. Néanmoins, dans certaines zones plus défavorisées, les points de ramassage des ordures sont beaucoup trop éloignés. Les habitants de ces quartiers les entassent donc dans des zones inondables où les constructions sont moins nombreuses. Il s’en suit qu’en période d’inondation, l’eau se charge de toutes leurs substances pathogènes et aggrave donc les risques.</w:t>
      </w:r>
    </w:p>
    <w:p>
      <w:pPr>
        <w:pStyle w:val="Normal"/>
        <w:jc w:val="both"/>
        <w:rPr>
          <w:sz w:val="26"/>
        </w:rPr>
      </w:pPr>
      <w:r>
        <w:rPr>
          <w:sz w:val="26"/>
        </w:rPr>
      </w:r>
    </w:p>
    <w:p>
      <w:pPr>
        <w:pStyle w:val="Normal"/>
        <w:jc w:val="both"/>
        <w:rPr>
          <w:sz w:val="26"/>
        </w:rPr>
      </w:pPr>
      <w:r>
        <w:rPr>
          <w:sz w:val="26"/>
        </w:rPr>
        <w:tab/>
        <w:t>- manque de maintenance du réseau</w:t>
      </w:r>
    </w:p>
    <w:p>
      <w:pPr>
        <w:pStyle w:val="Normal"/>
        <w:jc w:val="both"/>
        <w:rPr>
          <w:sz w:val="26"/>
        </w:rPr>
      </w:pPr>
      <w:r>
        <w:rPr>
          <w:sz w:val="26"/>
        </w:rPr>
      </w:r>
    </w:p>
    <w:p>
      <w:pPr>
        <w:pStyle w:val="Normal"/>
        <w:jc w:val="both"/>
        <w:rPr>
          <w:sz w:val="26"/>
        </w:rPr>
      </w:pPr>
      <w:r>
        <w:rPr>
          <w:sz w:val="26"/>
        </w:rPr>
        <w:tab/>
        <w:t>Il est arrivé lors de ces dernières années que la station de pompage du système d’assainissement soit en panne en période de forts débits à évacuer. Les employés qui doivent veiller au bon fonctionnement de la station sont eux aussi sous-payés, il leur arrive donc de vendre le fuel. En ce moment les cours du pétrole montent fortement au Cambodge si bien que cette tentation grandit. Les risques d’un mauvais fonctionnement de la station en période critique s’accroissent aussi en même temps que l’état d’ébriété pathologique des techniciens de maintenance. Les contraintes qui pèsent sur l’entretien du matériel sont d’une autre nature. Par exemple, lors de l’équipement de la station de pompage, les pompes ont été prêtées par des pays différents si bien que les pièces nécessaires pour effectuer les réparations sont difficiles à trouver. En période critique, cela peut être très préjudiciable à la collectivité. A noter également que, d’après certains témoignages, le pompage n’est pas assuré la nuit.</w:t>
      </w:r>
    </w:p>
    <w:p>
      <w:pPr>
        <w:pStyle w:val="Normal"/>
        <w:jc w:val="both"/>
        <w:rPr>
          <w:sz w:val="26"/>
        </w:rPr>
      </w:pPr>
      <w:r>
        <w:rPr>
          <w:sz w:val="26"/>
        </w:rPr>
      </w:r>
    </w:p>
    <w:p>
      <w:pPr>
        <w:pStyle w:val="Normal"/>
        <w:jc w:val="both"/>
        <w:rPr>
          <w:sz w:val="26"/>
        </w:rPr>
      </w:pPr>
      <w:r>
        <w:rPr>
          <w:sz w:val="26"/>
        </w:rPr>
        <w:tab/>
        <w:t>Si le curage des canaux et des canalisations s’améliore progressivement, des déficits de maintenance ont encore lieu sur le réseau. Des embâcles d’ordures et de produits végétaux divers se produisent en certains endroits. Généralement, les gestionnaires du système d’assainissement prévoient de les détruire avant la forte saison de septembre-octobre. Hors cette mesure n’est pas toujours respectée. Par exemple lors des événements de juillet 97, cette étape fondamentale dans le fonctionnement du réseau n’a pas été respectée, des inondations de taille importantes se sont alors produites à la fin de la saison des pluies.</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 xml:space="preserve">4/ Les représentations khmères du risque d’inondation </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ab/>
        <w:t>Comme tous les peuples riverains du Mékong, les Khmers ont une puissante culture sur le thème de l’eau qui conditionne encore aujourd’hui beaucoup de leurs comportements face aux risques d’inondation. Néanmoins, avec les tristes événements de l’histoire contemporaine cambodgienne, une partie de la mémoire collective détenue par les anciens et les cadres a disparue. De plus, le système scolaire se relève difficilement de cette période si bien que le paradigme hygiéniste progresse lentement dans les représentations cambodgiennes.</w:t>
      </w:r>
    </w:p>
    <w:p>
      <w:pPr>
        <w:pStyle w:val="Normal"/>
        <w:jc w:val="both"/>
        <w:rPr>
          <w:sz w:val="26"/>
        </w:rPr>
      </w:pPr>
      <w:r>
        <w:rPr>
          <w:sz w:val="26"/>
        </w:rPr>
      </w:r>
    </w:p>
    <w:p>
      <w:pPr>
        <w:pStyle w:val="Normal"/>
        <w:jc w:val="both"/>
        <w:rPr>
          <w:sz w:val="26"/>
        </w:rPr>
      </w:pPr>
      <w:r>
        <w:rPr>
          <w:sz w:val="26"/>
        </w:rPr>
        <w:tab/>
        <w:tab/>
      </w:r>
    </w:p>
    <w:p>
      <w:pPr>
        <w:pStyle w:val="Normal"/>
        <w:ind w:left="708" w:firstLine="708"/>
        <w:jc w:val="both"/>
        <w:rPr>
          <w:sz w:val="26"/>
          <w:u w:val="single"/>
        </w:rPr>
      </w:pPr>
      <w:r>
        <w:rPr>
          <w:sz w:val="26"/>
          <w:u w:val="single"/>
        </w:rPr>
      </w:r>
    </w:p>
    <w:p>
      <w:pPr>
        <w:pStyle w:val="Normal"/>
        <w:ind w:left="708" w:firstLine="708"/>
        <w:jc w:val="both"/>
        <w:rPr>
          <w:sz w:val="26"/>
          <w:u w:val="single"/>
        </w:rPr>
      </w:pPr>
      <w:r>
        <w:rPr>
          <w:sz w:val="26"/>
          <w:u w:val="single"/>
        </w:rPr>
      </w:r>
    </w:p>
    <w:p>
      <w:pPr>
        <w:pStyle w:val="Normal"/>
        <w:ind w:left="708" w:firstLine="708"/>
        <w:jc w:val="both"/>
        <w:rPr>
          <w:sz w:val="26"/>
          <w:u w:val="single"/>
        </w:rPr>
      </w:pPr>
      <w:r>
        <w:rPr>
          <w:sz w:val="26"/>
          <w:u w:val="single"/>
        </w:rPr>
      </w:r>
    </w:p>
    <w:p>
      <w:pPr>
        <w:pStyle w:val="Normal"/>
        <w:ind w:left="708" w:firstLine="708"/>
        <w:jc w:val="both"/>
        <w:rPr>
          <w:sz w:val="26"/>
          <w:u w:val="single"/>
        </w:rPr>
      </w:pPr>
      <w:r>
        <w:rPr>
          <w:sz w:val="26"/>
          <w:u w:val="single"/>
        </w:rPr>
      </w:r>
    </w:p>
    <w:p>
      <w:pPr>
        <w:pStyle w:val="Normal"/>
        <w:ind w:left="708" w:firstLine="708"/>
        <w:jc w:val="both"/>
        <w:rPr>
          <w:sz w:val="26"/>
          <w:u w:val="single"/>
        </w:rPr>
      </w:pPr>
      <w:r>
        <w:rPr>
          <w:sz w:val="26"/>
          <w:u w:val="single"/>
        </w:rPr>
        <w:t>a/ le socle commun des valeurs khmères sur l’inondation</w:t>
      </w:r>
    </w:p>
    <w:p>
      <w:pPr>
        <w:pStyle w:val="Normal"/>
        <w:ind w:left="708" w:firstLine="708"/>
        <w:jc w:val="both"/>
        <w:rPr>
          <w:sz w:val="26"/>
          <w:u w:val="single"/>
        </w:rPr>
      </w:pPr>
      <w:r>
        <w:rPr>
          <w:sz w:val="26"/>
          <w:u w:val="single"/>
        </w:rPr>
      </w:r>
    </w:p>
    <w:p>
      <w:pPr>
        <w:pStyle w:val="Normal"/>
        <w:ind w:left="708" w:firstLine="708"/>
        <w:jc w:val="both"/>
        <w:rPr>
          <w:sz w:val="26"/>
          <w:u w:val="single"/>
        </w:rPr>
      </w:pPr>
      <w:r>
        <w:rPr>
          <w:sz w:val="26"/>
          <w:u w:val="single"/>
        </w:rPr>
      </w:r>
    </w:p>
    <w:p>
      <w:pPr>
        <w:pStyle w:val="TextBodyIndent"/>
        <w:ind w:left="0" w:firstLine="708"/>
        <w:jc w:val="both"/>
        <w:rPr>
          <w:u w:val="single"/>
        </w:rPr>
      </w:pPr>
      <w:r>
        <w:rPr/>
        <w:t>La culture khmère sur l’eau est la superposition culturelle de l’ensemble des métissages culturels qu’a connu le Cambodge au long de son histoire. La seule inondation que désiraient les Khmers était celle liée à l’accumulation de la pluie dans les rizières. Ce n’est qu’à partir des années 1920 que ceux-ci se sont mis à la riziculture inondée. La culture cambodgienne autour du thème de l’eau s’est donc construite beaucoup de temps avant la colonisation des marges humides du fleuve. Cependant, l’inondation était perceptible car elle envahissait les contours du terroir et occasionnait beaucoup de craintes.</w:t>
      </w:r>
    </w:p>
    <w:p>
      <w:pPr>
        <w:pStyle w:val="Normal"/>
        <w:jc w:val="both"/>
        <w:rPr>
          <w:sz w:val="26"/>
          <w:u w:val="single"/>
        </w:rPr>
      </w:pPr>
      <w:r>
        <w:rPr>
          <w:sz w:val="26"/>
          <w:u w:val="single"/>
        </w:rPr>
      </w:r>
    </w:p>
    <w:p>
      <w:pPr>
        <w:pStyle w:val="Normal"/>
        <w:jc w:val="both"/>
        <w:rPr>
          <w:sz w:val="26"/>
        </w:rPr>
      </w:pPr>
      <w:r>
        <w:rPr>
          <w:sz w:val="26"/>
        </w:rPr>
        <w:tab/>
        <w:t>- génies protecteurs, bouddhisme et fêtes traditionnelles autour de l’eau</w:t>
      </w:r>
    </w:p>
    <w:p>
      <w:pPr>
        <w:pStyle w:val="Normal"/>
        <w:jc w:val="both"/>
        <w:rPr>
          <w:sz w:val="26"/>
        </w:rPr>
      </w:pPr>
      <w:r>
        <w:rPr>
          <w:sz w:val="26"/>
        </w:rPr>
      </w:r>
    </w:p>
    <w:p>
      <w:pPr>
        <w:pStyle w:val="Normal"/>
        <w:jc w:val="both"/>
        <w:rPr>
          <w:sz w:val="26"/>
        </w:rPr>
      </w:pPr>
      <w:r>
        <w:rPr>
          <w:sz w:val="26"/>
        </w:rPr>
        <w:tab/>
        <w:t>Le Neak Ta est le génie protecteur d’un groupement de paysan khmer. Il y a deux types de Neak Ta. Ceux qui sont les âmes des ancêtres fondateurs du terroir villageois (le srok) et les Neak Ta issus d’une mort violente (assassinat, noyade, foudroiements...). Il est associé aux quatre grands ordres de la nature : végétal (son habitat), le minéral (sa forme), l’humain (moyen de communication) et l’animal (moyen d’action). En totale harmonie avec la nature, il a d’immenses pouvoirs dont celui de faire tomber la pluie et celui de chasser les forces extérieures au srok (maladies, ennemis, calamités). Celui-ci exerce son pouvoir seulement sur le srok et ne peut agir d’aucunes autres façons sur les autres srok. Il est l’objet de nombreux cultes dont la cohésion du hameau ou du village dépend. Le Neak Ta dispose d’un auxiliaire : le crocodile. Ce dernier symbolise la révolte intérieure ou l’agression extérieure présente ou à venir. Le crocodile est un animal amphibie capable de se déplacer aussi bien sur l’eau que sur la terre. Il est le passeur entre le monde des vivants et le monde des morts.</w:t>
      </w:r>
    </w:p>
    <w:p>
      <w:pPr>
        <w:pStyle w:val="Normal"/>
        <w:jc w:val="both"/>
        <w:rPr>
          <w:sz w:val="26"/>
        </w:rPr>
      </w:pPr>
      <w:r>
        <w:rPr>
          <w:sz w:val="26"/>
        </w:rPr>
        <w:tab/>
      </w:r>
    </w:p>
    <w:p>
      <w:pPr>
        <w:pStyle w:val="Normal"/>
        <w:jc w:val="both"/>
        <w:rPr>
          <w:sz w:val="26"/>
        </w:rPr>
      </w:pPr>
      <w:r>
        <w:rPr>
          <w:sz w:val="26"/>
        </w:rPr>
        <w:tab/>
        <w:t xml:space="preserve"> Dans les croyances populaires, les Neak Ta sont particulièrement actifs lors de la saison des pluies, comme en témoignent de nombreuses fêtes (fête des eaux, fêtes des morts, fêtes des Laeng Neak Ta). A ce moment, le terroir villageois est recouvert par les eaux. Dans la mythologie khmère, il y a deux mondes : le monde des vivants et le monde des morts (tous deux étant des îles posées sur l’eau). En période d’inondation, le passage entre le monde des vivants et celui des morts permet le transfert des âmes. Traditionnellement, la fête des morts, qui a lieu à Phnom Penh au maximum de la saison des pluies, était célébrée par le renvoi de cadavres aux eaux des rivières et des fleuves pour que le crocodile les envoit dans le monde des morts. En sens inverse, diverses offrandes étaient apportées aux morts qui venaient visiter leur famille pendant cette période. Le passage dans le monde des morts n’est pas définitif dans la plupart des cas et s’accompagne le plus souvent par un retour dans le monde des vivants pour une autre vie humaine. Cependant, il arrive que l’âme de certains humains sont en dehors de ces réincarnations comme le sont les Neak Ta. La fête des eaux quant à elle célèbre le retrait des eaux et donc la redéfinition des limites entre le monde des vivants et le monde des morts. Il y a alors des courses de pirogues offertes aux Neak Ta. Les fêtes des Laeng Neak Ta, en avril-mai, célèbrent l’arrivée des pluies et renforcent la cohésion sociale du srok avant la confusion que va faire régner l’inondation. A noter aussi que la fête du sillon sacré qui a lieu à cette période a entre autre but de savoir si le pays sera touché par des calamités (sécheresse, inondation de grande ampleur).</w:t>
      </w:r>
    </w:p>
    <w:p>
      <w:pPr>
        <w:pStyle w:val="Normal"/>
        <w:jc w:val="both"/>
        <w:rPr>
          <w:sz w:val="26"/>
        </w:rPr>
      </w:pPr>
      <w:r>
        <w:rPr>
          <w:sz w:val="26"/>
        </w:rPr>
      </w:r>
    </w:p>
    <w:p>
      <w:pPr>
        <w:pStyle w:val="Normal"/>
        <w:jc w:val="both"/>
        <w:rPr>
          <w:sz w:val="26"/>
        </w:rPr>
      </w:pPr>
      <w:r>
        <w:rPr>
          <w:sz w:val="26"/>
        </w:rPr>
        <w:tab/>
        <w:t>Le bouddhisme s’est superposé à ces conceptions sur l’inondation en les transcendant à son service. Il a transformé l’île des morts en enfer sans retour dont l’incinération est le seul moyen d’échapper. Cependant, les Neak Ta qui n’appartiennent ni au monde des vivants, ni au monde des morts ne sont pas écartés de ces conceptions. Cependant il n’en demeure pas moins que le devenir de l’âme en Neak Ta n’est pas souhaité car cette dernière échappe alors à l’avenir heureux qu’offre les réincarnations du bouddhisme. Le mythe de la fondation de Phnom Penh est particulièrement éloquent pour montrer la superposition du bouddhisme sur le culte des génies protecteurs. A l’origine se fut une dame (Penh) qui, habitant sur un inselberg (Phnom), découvra dans un arbre amené par la crue du Mékong quatre statues en bronze du bouddha et une statue de Vishnu, dieu préservateur à quatre bras. L’ancien Neak Ta de Phnom Penh fut remplacé par le Naga, serpent à plusieurs têtes. Ce dernier relie le monde des dieux à celui des vivants et fut le protecteur de la méditation de bouddha pour atteindre le nirvana lors d’une gigantesque inondation. Lors de la fête des eaux, celui-ci est célébré par toute la population et tous les Neak Ta du Cambodge viennent rendre hommage à leur supérieur (comme le souligne le père Ponchaud). Le bouddhisme s’est donc installé en s’appuyant sur les génies protecteurs traditionnels en les mettant au service du Naga (Neak Ta du Mékong) qui devait assurer la protection de bouddha et de tous les bouddhistes.</w:t>
      </w:r>
    </w:p>
    <w:p>
      <w:pPr>
        <w:pStyle w:val="Normal"/>
        <w:jc w:val="both"/>
        <w:rPr>
          <w:sz w:val="26"/>
        </w:rPr>
      </w:pPr>
      <w:r>
        <w:rPr>
          <w:sz w:val="26"/>
        </w:rPr>
      </w:r>
    </w:p>
    <w:p>
      <w:pPr>
        <w:pStyle w:val="Normal"/>
        <w:ind w:left="708" w:hanging="0"/>
        <w:jc w:val="both"/>
        <w:rPr>
          <w:sz w:val="26"/>
        </w:rPr>
      </w:pPr>
      <w:r>
        <w:rPr>
          <w:sz w:val="26"/>
        </w:rPr>
        <w:t>- la maison cambodgienne</w:t>
      </w:r>
    </w:p>
    <w:p>
      <w:pPr>
        <w:pStyle w:val="Normal"/>
        <w:jc w:val="both"/>
        <w:rPr>
          <w:sz w:val="26"/>
        </w:rPr>
      </w:pPr>
      <w:r>
        <w:rPr>
          <w:sz w:val="26"/>
        </w:rPr>
      </w:r>
    </w:p>
    <w:p>
      <w:pPr>
        <w:pStyle w:val="Normal"/>
        <w:ind w:firstLine="705"/>
        <w:jc w:val="both"/>
        <w:rPr>
          <w:sz w:val="26"/>
        </w:rPr>
      </w:pPr>
      <w:r>
        <w:rPr>
          <w:sz w:val="26"/>
        </w:rPr>
        <w:t xml:space="preserve"> </w:t>
      </w:r>
      <w:r>
        <w:rPr>
          <w:sz w:val="26"/>
        </w:rPr>
        <w:t>Pour les maisons sur pilotis, habitat par excellence du Khmer, une autorisation de bâtir est demandée au Naga pour bénéficier de sa protection contre les mauvais esprits. Le nouveau ménage utilise tous les codes religieux d’édification de sa demeure (cérémonies diverses, construction en une journée) et croit ainsi se mettre à l’abri des dommages de l’inondation. D’ailleurs, c’est lors de l’installation de la résidence, que les rites pour la demeure sont les plus nombreux : la coupe des arbres pour les poteaux (esprits de la maison), le choix de l’emplacement de la construction, l’appropriation du terrain, le montage de la charpente et l’inauguration de la nouvelle maison sont tous les cinq célébrés. Comme le fait remarquer S. Phnoeng, les Khmers construisent toujours en des lieux élevés (plateaux, inselbergs, bourrelets et remblais en derniers lieux) « de telle sorte que l’eau ne parvienne pas au pied même du pilotis... Tout se passe comme si les Cambodgiens craignaient l’eau ». « Les pilotis ne sont donc pas une conséquence de l’inondation annuelle » mais plutôt une peur ancestrale des inondations exceptionnelles, cristallisées peut-être dans les représentations du déluge mythique (Voir photo de présentation partie 2, il n’a pas été possible de trouver plus d’informations sur ce sujet). En conclusion, la confiance dans les génies protecteurs peut déterminer une force d’amortissement des inquiétudes lors de l’emplacement du domicile.</w:t>
      </w:r>
    </w:p>
    <w:p>
      <w:pPr>
        <w:pStyle w:val="Normal"/>
        <w:jc w:val="both"/>
        <w:rPr>
          <w:sz w:val="26"/>
        </w:rPr>
      </w:pPr>
      <w:r>
        <w:rPr>
          <w:sz w:val="26"/>
        </w:rPr>
      </w:r>
    </w:p>
    <w:p>
      <w:pPr>
        <w:pStyle w:val="Normal"/>
        <w:jc w:val="both"/>
        <w:rPr>
          <w:sz w:val="26"/>
        </w:rPr>
      </w:pPr>
      <w:r>
        <w:rPr>
          <w:sz w:val="26"/>
        </w:rPr>
        <w:tab/>
        <w:t xml:space="preserve">Les Chinois (cambodgiens ou étrangers, qui sont surtout des promoteurs ou des commerçants), et les Vietnamiens de même culture, n’ont pas ce même rapport à l’habitat si bien qu’il est rare qu’ils habitent des maisons sur pilotis. D’ailleurs, l’expression « laisser rentrer l’eau, c’est laisser rentrer l’argent » est certainement une de leurs expressions puisqu’elle était employée par les anciens architectes, c’est à dire certainement pas les paysans khmers. Néanmoins, il convient ici de donner quelques précisions pour ne pas laisser croire que les Chinois s’exposaient plus aux inondations que les Khmers. En effet, l’habitat traditionnel de ces derniers était lui aussi souvent posé dans des zones exondées, sur les bourrelets de berges du Mékong où ils développaient la polyculture. </w:t>
      </w:r>
    </w:p>
    <w:p>
      <w:pPr>
        <w:pStyle w:val="Normal"/>
        <w:jc w:val="both"/>
        <w:rPr>
          <w:sz w:val="26"/>
        </w:rPr>
      </w:pPr>
      <w:r>
        <w:rPr>
          <w:sz w:val="26"/>
        </w:rPr>
      </w:r>
    </w:p>
    <w:p>
      <w:pPr>
        <w:pStyle w:val="Normal"/>
        <w:ind w:firstLine="708"/>
        <w:jc w:val="both"/>
        <w:rPr>
          <w:sz w:val="26"/>
        </w:rPr>
      </w:pPr>
      <w:r>
        <w:rPr>
          <w:sz w:val="26"/>
        </w:rPr>
        <w:t>- vers une représentation héritée du risque d’inondation</w:t>
      </w:r>
    </w:p>
    <w:p>
      <w:pPr>
        <w:pStyle w:val="Normal"/>
        <w:jc w:val="both"/>
        <w:rPr>
          <w:sz w:val="26"/>
        </w:rPr>
      </w:pPr>
      <w:r>
        <w:rPr>
          <w:sz w:val="26"/>
        </w:rPr>
      </w:r>
    </w:p>
    <w:p>
      <w:pPr>
        <w:pStyle w:val="Normal"/>
        <w:jc w:val="both"/>
        <w:rPr>
          <w:sz w:val="26"/>
        </w:rPr>
      </w:pPr>
      <w:r>
        <w:rPr>
          <w:sz w:val="26"/>
        </w:rPr>
        <w:tab/>
        <w:t>Néanmoins, des risques furent longtemps ressentis par la population (maladies, noyades, agressions extérieures, venues des âmes du monde des morts dans celui des vivants) si bien que le Khmer en évite tous contacts avec sa demeure. De plus, une inondation pouvait compromettre sérieusement la bonne pousse du riz. Longtemps, le seul moyen de s’en prémunir était de respecter les offrandes et prières traditionnelles aux génies protecteurs; croyances ancestrales que le bouddhisme n’a pas cherché à éliminer.</w:t>
      </w:r>
    </w:p>
    <w:p>
      <w:pPr>
        <w:pStyle w:val="Normal"/>
        <w:jc w:val="both"/>
        <w:rPr>
          <w:sz w:val="26"/>
        </w:rPr>
      </w:pPr>
      <w:r>
        <w:rPr>
          <w:sz w:val="26"/>
        </w:rPr>
      </w:r>
    </w:p>
    <w:p>
      <w:pPr>
        <w:pStyle w:val="Corpsdetexte2"/>
        <w:jc w:val="both"/>
        <w:rPr/>
      </w:pPr>
      <w:r>
        <w:rPr/>
        <w:tab/>
        <w:t>Deux types de risque sont donc à distinguer car ils sont liés à des représentations différentes de la mort. Le risque de mourir après avoir contracté une maladie. Empreinte de fatalisme, ici la mort revêt peu de tristesse puisque l’âme est amenée à se réincarner dans un autre corps selon les rythmes normaux qui mènent au nirvana. Un ensemble de croyances établissent que ce peut être un envoûtement. D’un autre côté, la représentation du risque est remplie d’inquiétudes quand il s’agit de la noyade. Dans ce cas, l’âme sort du cycle des réincarnations pour se transformer en Neak Ta ou pire, d’après le bouddhisme, pour aller en enfer si le corps ne peut-être incinéré. Le culte des génies protecteurs détermine cependant que l’âme d’une personne morte soudainement appartient pour toujours au monde des Neak Ta et que l’incinération ne peut changer ce destin puisque tous les Neak Ta disposent d’un pouvoir d’eau.</w:t>
      </w:r>
    </w:p>
    <w:p>
      <w:pPr>
        <w:pStyle w:val="Normal"/>
        <w:jc w:val="both"/>
        <w:rPr>
          <w:sz w:val="26"/>
        </w:rPr>
      </w:pPr>
      <w:r>
        <w:rPr>
          <w:sz w:val="26"/>
        </w:rPr>
        <w:t xml:space="preserve"> </w:t>
      </w:r>
    </w:p>
    <w:p>
      <w:pPr>
        <w:pStyle w:val="Corpsdetexte2"/>
        <w:jc w:val="both"/>
        <w:rPr/>
      </w:pPr>
      <w:r>
        <w:rPr/>
        <w:tab/>
        <w:t>Néanmoins, beaucoup d’habitants du Cambodge associent eau et heureux présages. « Faire connaissance de quelqu’un un jour de pluie est de bonne augure »; ce qui se comprend peut être dans le cadre d’une agriculture traditionnelle (où s’est forgée une culture du risque) dépendante des aléas de précipitations. De même, « de grandes inondations annoncent d’heureux changements pour le pays ». Comment expliquer cette association alors que les gens ressentent les risques durant cette période ? Parce que, peut être, celle-ci était le signe d’une bonne récolte où la période de soudure ne poserait pas de problèmes (ce qui dans une vision cyclique du temps relativise nettement la notion de changements). Il est à noter aussi que beaucoup de Cambodgiens accordent une part très importante au hasard et au destin comme en témoigne la passion des Cambodgiens pour les jeux d’argent et le respect des pratiques de prédiction des bonzes dans les pagodes.</w:t>
      </w:r>
    </w:p>
    <w:p>
      <w:pPr>
        <w:pStyle w:val="Normal"/>
        <w:jc w:val="both"/>
        <w:rPr>
          <w:sz w:val="26"/>
        </w:rPr>
      </w:pPr>
      <w:r>
        <w:rPr>
          <w:sz w:val="26"/>
        </w:rPr>
      </w:r>
    </w:p>
    <w:p>
      <w:pPr>
        <w:pStyle w:val="Normal"/>
        <w:jc w:val="both"/>
        <w:rPr>
          <w:sz w:val="26"/>
        </w:rPr>
      </w:pPr>
      <w:r>
        <w:rPr>
          <w:sz w:val="26"/>
        </w:rPr>
        <w:tab/>
        <w:t>Il faut tout de même relativiser ces conceptions traditionnelles à Phnom Penh car elles ont perdu de leurs valeurs avec l’entrée du pays dans l’économie de marché. Quand les dégâts de l’inondation se comptent en termes financiers, elle n’est pas forcément synonyme d’un heureux événement.</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sz w:val="26"/>
          <w:u w:val="single"/>
        </w:rPr>
        <w:t>b/ l’intégration du paradigme hygiéniste</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ind w:firstLine="705"/>
        <w:jc w:val="both"/>
        <w:rPr>
          <w:sz w:val="26"/>
        </w:rPr>
      </w:pPr>
      <w:r>
        <w:rPr>
          <w:sz w:val="26"/>
        </w:rPr>
        <w:t>Qu’elle soit d’ordre technique ou comportemental, l’hygiène a été importée sous le protectorat français, donc assez récemment. Si dans un premier temps, ces conceptions ont concerné la ville, ce n’est que très récemment qu’elles ont essayé de toucher la population dans sa globalité par l’enseignement scolaire. Néanmoins, les efforts entrepris dans ce domaine ont été en partie gâchés par les 20 années de guerre.</w:t>
      </w:r>
    </w:p>
    <w:p>
      <w:pPr>
        <w:pStyle w:val="Normal"/>
        <w:jc w:val="both"/>
        <w:rPr>
          <w:sz w:val="26"/>
        </w:rPr>
      </w:pPr>
      <w:r>
        <w:rPr>
          <w:sz w:val="26"/>
        </w:rPr>
      </w:r>
    </w:p>
    <w:p>
      <w:pPr>
        <w:pStyle w:val="Normal"/>
        <w:ind w:left="705" w:hanging="0"/>
        <w:jc w:val="both"/>
        <w:rPr>
          <w:sz w:val="26"/>
        </w:rPr>
      </w:pPr>
      <w:r>
        <w:rPr>
          <w:sz w:val="26"/>
        </w:rPr>
        <w:t>- l’effacement de la mémoire collective de Phnom Penh</w:t>
      </w:r>
    </w:p>
    <w:p>
      <w:pPr>
        <w:pStyle w:val="Normal"/>
        <w:jc w:val="both"/>
        <w:rPr>
          <w:sz w:val="26"/>
        </w:rPr>
      </w:pPr>
      <w:r>
        <w:rPr>
          <w:sz w:val="26"/>
        </w:rPr>
      </w:r>
    </w:p>
    <w:p>
      <w:pPr>
        <w:pStyle w:val="Normal"/>
        <w:ind w:firstLine="705"/>
        <w:jc w:val="both"/>
        <w:rPr>
          <w:sz w:val="26"/>
        </w:rPr>
      </w:pPr>
      <w:r>
        <w:rPr>
          <w:sz w:val="26"/>
        </w:rPr>
        <w:t xml:space="preserve"> </w:t>
      </w:r>
      <w:r>
        <w:rPr>
          <w:sz w:val="26"/>
        </w:rPr>
        <w:t>Sur le plan technique, les plans du réseau d’assainissement ont été détruits et les gestionnaires éliminés. Donc toute la mémoire accumulée en matière d’assainissement a été effacée lors de cette période. De plus en matière de gestion des risques majeurs, les mêmes problèmes se posent pour déterminer les niveaux de crues historiques. En plus des événements tragiques de l’histoire, le taux d’espérance de vie est faible, il est donc difficile de trouver des anciens capables de définir les zones de crues exceptionnelles. A cela, il faut rajouter le fait que le développement des villes est très récent et de part les logiques foncières anarchiques qui ont suivi la période des Khmers rouges, les anciens ont souvent été obligés de changer d’endroit.</w:t>
      </w:r>
    </w:p>
    <w:p>
      <w:pPr>
        <w:pStyle w:val="Normal"/>
        <w:jc w:val="both"/>
        <w:rPr>
          <w:sz w:val="26"/>
        </w:rPr>
      </w:pPr>
      <w:r>
        <w:rPr>
          <w:sz w:val="26"/>
        </w:rPr>
      </w:r>
    </w:p>
    <w:p>
      <w:pPr>
        <w:pStyle w:val="Normal"/>
        <w:ind w:left="708" w:hanging="0"/>
        <w:jc w:val="both"/>
        <w:rPr>
          <w:sz w:val="26"/>
        </w:rPr>
      </w:pPr>
      <w:r>
        <w:rPr>
          <w:sz w:val="26"/>
        </w:rPr>
        <w:t>- l’hygiène et l’environnement dans les programmes scolaires</w:t>
      </w:r>
    </w:p>
    <w:p>
      <w:pPr>
        <w:pStyle w:val="Normal"/>
        <w:jc w:val="both"/>
        <w:rPr>
          <w:sz w:val="26"/>
        </w:rPr>
      </w:pPr>
      <w:r>
        <w:rPr>
          <w:sz w:val="26"/>
        </w:rPr>
      </w:r>
    </w:p>
    <w:p>
      <w:pPr>
        <w:pStyle w:val="Normal"/>
        <w:jc w:val="both"/>
        <w:rPr>
          <w:sz w:val="26"/>
        </w:rPr>
      </w:pPr>
      <w:r>
        <w:rPr>
          <w:sz w:val="26"/>
        </w:rPr>
        <w:tab/>
        <w:t>37,5 % des Cambodgiens de plus de 25 ans ne sont pas allés à l’école et n’ont donc reçu aucun enseignement sur l’hygiène et l’environnement. 40 % des Cambodgiens de plus de 25 ans n’ont eu qu’un enseignement primaire. Or, l’hygiène n’a été introduite dans les programmes scolaires qu’à partir de 1985. La grande majorité des parents d’aujourd’hui n’ont donc pas eu cet enseignement. Actuellement, 84 % des scolarisés sont en école primaire et reçoivent un enseignement de deux heures sur l’hygiène. Pour le collège, c’est dans les programmes des sciences pratiques installé depuis 1979 que ces conceptions sont étudiées. Quant aux lycées, ce n’est que depuis 3 ans que l’enseignement ménager réservé aux filles l’intègre dans ses programmes. De plus, les écoles ne disposent pas d’infirmières susceptibles de pratiquer une vulgarisation.</w:t>
      </w:r>
    </w:p>
    <w:p>
      <w:pPr>
        <w:pStyle w:val="Normal"/>
        <w:jc w:val="both"/>
        <w:rPr>
          <w:sz w:val="26"/>
        </w:rPr>
      </w:pPr>
      <w:r>
        <w:rPr>
          <w:sz w:val="26"/>
        </w:rPr>
      </w:r>
    </w:p>
    <w:p>
      <w:pPr>
        <w:pStyle w:val="Normal"/>
        <w:jc w:val="both"/>
        <w:rPr>
          <w:sz w:val="26"/>
        </w:rPr>
      </w:pPr>
      <w:r>
        <w:rPr>
          <w:sz w:val="26"/>
        </w:rPr>
        <w:tab/>
        <w:t>L’environnement est inexistant dans les programmes scolaires. La géographie qui aurait pu introduire ces notions chez la nouvelle génération n’est enseignée que très tardivement dans le cursus scolaire et elle ne soulève pas ces conceptions. Néanmoins, les Cambodgiens vivant en milieu rural ont souvent une connaissance fine de l’environnement acquise par les méthodes empiriques.</w:t>
      </w:r>
    </w:p>
    <w:p>
      <w:pPr>
        <w:pStyle w:val="Normal"/>
        <w:jc w:val="both"/>
        <w:rPr>
          <w:sz w:val="26"/>
        </w:rPr>
      </w:pPr>
      <w:r>
        <w:rPr>
          <w:sz w:val="26"/>
        </w:rPr>
      </w:r>
    </w:p>
    <w:p>
      <w:pPr>
        <w:pStyle w:val="Normal"/>
        <w:jc w:val="both"/>
        <w:rPr/>
      </w:pPr>
      <w:r>
        <w:rPr/>
      </w:r>
    </w:p>
    <w:p>
      <w:pPr>
        <w:pStyle w:val="Heading4"/>
        <w:jc w:val="both"/>
        <w:rPr>
          <w:sz w:val="36"/>
        </w:rPr>
      </w:pPr>
      <w:r>
        <w:rPr>
          <w:sz w:val="36"/>
        </w:rPr>
        <w:t>CONCLUSION</w:t>
      </w:r>
    </w:p>
    <w:p>
      <w:pPr>
        <w:pStyle w:val="Heading5"/>
        <w:jc w:val="both"/>
        <w:rPr>
          <w:sz w:val="36"/>
        </w:rPr>
      </w:pPr>
      <w:r>
        <w:rPr>
          <w:sz w:val="36"/>
        </w:rPr>
      </w:r>
    </w:p>
    <w:p>
      <w:pPr>
        <w:pStyle w:val="Normal"/>
        <w:rPr/>
      </w:pPr>
      <w:r>
        <w:rPr/>
      </w:r>
    </w:p>
    <w:p>
      <w:pPr>
        <w:pStyle w:val="Heading5"/>
        <w:jc w:val="both"/>
        <w:rPr/>
      </w:pPr>
      <w:r>
        <w:rPr/>
        <w:tab/>
        <w:t>Hormis un système d’alerte de crues mis en place récemment, la prévention globale des risques s’avère d’une première urgence pour la ville de Phnom Penh. Non seulement parce que le Mékong est en train de perdre une de ses fonctions régulatrices principales (le Tonlé Sap) mais aussi parce que le développement urbain incontrôlé de la capitale conduit à une forte exposition des populations. La fin des années 90 a été l’occasion pour la municipalité de remettre en état les infrastructures et les forces humaines indispensables pour le bon fonctionnement du système d’assainissement de la capitale. Dans la droite ligne de cette réhabilitation, une prévention des risques d’inondation devrait tenir compte de l’exposition croissante à des risques exogènes (écoulements extérieurs perturbés et risques majeurs par ruptures de digues) et de l’accroissement des risques endogènes  (défaillances du système d’assainissement et risques sanitaires et économiques augmentant dans les zones périurbaines).</w:t>
      </w:r>
    </w:p>
    <w:p>
      <w:pPr>
        <w:pStyle w:val="Heading5"/>
        <w:jc w:val="both"/>
        <w:rPr/>
      </w:pPr>
      <w:r>
        <w:rPr/>
      </w:r>
    </w:p>
    <w:p>
      <w:pPr>
        <w:pStyle w:val="Heading5"/>
        <w:ind w:firstLine="708"/>
        <w:jc w:val="both"/>
        <w:rPr/>
      </w:pPr>
      <w:r>
        <w:rPr/>
        <w:t>Quelle que soit l’échelle considérée, le système socio-naturel est dépendant de l’évolution de l’ensemble des systèmes l’englobant (bassin versant, ville, nation, région, planétaire). L’évolution de chacun de ces systèmes détermine une réorganisation latente des facteurs du risque. La catastrophe khmère rouge, la crise urbaine issue de l’explosion démographique récente sont les perturbations principales du système social global. Les processus d’eutrophisation accélérés de l’ensemble du réseau hydrographique du Cambodge et notamment de celui de la capitale sont aussi parmi les facteurs principaux accentuant le risque à Boeng Salang. La transcription spatiale de ces risques exogènes a donc permis de dégager la situation géo-cyndinique du système socio-naturel Boeng Salang. Il n’en demeure pas moins que celui-ci possède dans ses structures des dynamiques internes qui amplifie l’occurrence des crises.</w:t>
      </w:r>
    </w:p>
    <w:p>
      <w:pPr>
        <w:pStyle w:val="Normal"/>
        <w:jc w:val="both"/>
        <w:rPr/>
      </w:pPr>
      <w:r>
        <w:rPr/>
      </w:r>
    </w:p>
    <w:p>
      <w:pPr>
        <w:pStyle w:val="Normal"/>
        <w:jc w:val="both"/>
        <w:rPr/>
      </w:pPr>
      <w:r>
        <w:rPr/>
      </w:r>
    </w:p>
    <w:p>
      <w:pPr>
        <w:pStyle w:val="Normal"/>
        <w:jc w:val="both"/>
        <w:rPr/>
      </w:pPr>
      <w:r>
        <w:rPr/>
      </w:r>
    </w:p>
    <w:p>
      <w:pPr>
        <w:pStyle w:val="Normal"/>
        <w:jc w:val="both"/>
        <w:rPr>
          <w:sz w:val="26"/>
        </w:rPr>
      </w:pPr>
      <w:r>
        <w:rPr/>
        <w:tab/>
      </w:r>
    </w:p>
    <w:p>
      <w:pPr>
        <w:pStyle w:val="Normal"/>
        <w:jc w:val="both"/>
        <w:rPr>
          <w:sz w:val="26"/>
        </w:rPr>
      </w:pPr>
      <w:r>
        <w:rPr>
          <w:sz w:val="26"/>
        </w:rPr>
      </w:r>
    </w:p>
    <w:p>
      <w:pPr>
        <w:pStyle w:val="Normal"/>
        <w:jc w:val="both"/>
        <w:rPr/>
      </w:pPr>
      <w:r>
        <w:rPr/>
        <w:tab/>
      </w:r>
    </w:p>
    <w:p>
      <w:pPr>
        <w:pStyle w:val="Normal"/>
        <w:jc w:val="both"/>
        <w:rPr/>
      </w:pPr>
      <w:r>
        <w:rPr/>
      </w:r>
    </w:p>
    <w:p>
      <w:pPr>
        <w:pStyle w:val="Normal"/>
        <w:jc w:val="both"/>
        <w:rPr/>
      </w:pPr>
      <w:r>
        <w:rPr/>
        <w:tab/>
      </w:r>
    </w:p>
    <w:p>
      <w:pPr>
        <w:pStyle w:val="Normal"/>
        <w:jc w:val="both"/>
        <w:rPr/>
      </w:pPr>
      <w:r>
        <w:rPr/>
        <w:tab/>
      </w:r>
    </w:p>
    <w:sectPr>
      <w:footerReference w:type="default" r:id="rId2"/>
      <w:footnotePr>
        <w:numFmt w:val="decimal"/>
        <w:numStart w:val="2"/>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er">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carte a été trouvé dans un article de S. Uk (1975)</w:t>
      </w:r>
      <w:r>
        <w:rPr>
          <w:b/>
          <w:sz w:val="26"/>
        </w:rPr>
        <w:t xml:space="preserve"> -</w:t>
      </w:r>
      <w:r>
        <w:rPr>
          <w:sz w:val="26"/>
        </w:rPr>
        <w:t xml:space="preserve"> </w:t>
      </w:r>
      <w:r>
        <w:rPr/>
        <w:t xml:space="preserve">Phnom Penh et son évolution urbaine. In </w:t>
      </w:r>
      <w:r>
        <w:rPr>
          <w:i/>
        </w:rPr>
        <w:t xml:space="preserve">Planification Habitat </w:t>
        <w:tab/>
        <w:t>Information,</w:t>
      </w:r>
      <w:r>
        <w:rPr/>
        <w:t xml:space="preserve"> n°79, pp. 17-46. Il n’a pas été possible de trouver sa date d’élaboration. De plus, certaines données doivent être vérifiées comme celles relatives aux bassins versants du boeng Salang et du boeng Trab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Calligrapher" w:hAnsi="Calligrapher" w:cs="Calligrapher"/>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sz w:val="26"/>
      <w:u w:val="single"/>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6"/>
    </w:rPr>
  </w:style>
  <w:style w:type="paragraph" w:styleId="TextBodyIndent">
    <w:name w:val="Body Text Indent"/>
    <w:basedOn w:val="Normal"/>
    <w:pPr>
      <w:ind w:left="708" w:firstLine="708"/>
    </w:pPr>
    <w:rPr>
      <w:sz w:val="26"/>
    </w:rPr>
  </w:style>
  <w:style w:type="paragraph" w:styleId="Corpsdetexte3">
    <w:name w:val="Corps de texte 3"/>
    <w:basedOn w:val="Normal"/>
    <w:qFormat/>
    <w:pPr/>
    <w:rPr>
      <w:b/>
      <w:sz w:val="32"/>
    </w:rPr>
  </w:style>
  <w:style w:type="paragraph" w:styleId="Footnote">
    <w:name w:val="Footnote Text"/>
    <w:basedOn w:val="Normal"/>
    <w:pPr/>
    <w:rPr/>
  </w:style>
  <w:style w:type="paragraph" w:styleId="Retraitcorpsdetexte2">
    <w:name w:val="Retrait corps de texte 2"/>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2:16:00Z</dcterms:created>
  <dc:creator>Mélissa</dc:creator>
  <dc:description/>
  <dc:language>en-US</dc:language>
  <cp:lastModifiedBy>MORO Cédric</cp:lastModifiedBy>
  <cp:lastPrinted>2000-09-28T00:14:00Z</cp:lastPrinted>
  <dcterms:modified xsi:type="dcterms:W3CDTF">2000-09-27T22:16:00Z</dcterms:modified>
  <cp:revision>2</cp:revision>
  <dc:subject/>
  <dc:title>RISQUES D’INONDATION ET SYSTEME SOCIO-NATUREL EN MILIEU URBAIN TROPICAL</dc:title>
</cp:coreProperties>
</file>