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r>
    </w:p>
    <w:p>
      <w:pPr>
        <w:pStyle w:val="TextBody"/>
        <w:ind w:firstLine="708"/>
        <w:jc w:val="both"/>
        <w:rPr/>
      </w:pPr>
      <w:r>
        <w:rPr/>
      </w:r>
    </w:p>
    <w:p>
      <w:pPr>
        <w:pStyle w:val="TextBody"/>
        <w:jc w:val="both"/>
        <w:rPr>
          <w:rFonts w:ascii="Bookman Old Style" w:hAnsi="Bookman Old Style" w:cs="Bookman Old Style"/>
          <w:b/>
          <w:b/>
          <w:sz w:val="36"/>
        </w:rPr>
      </w:pPr>
      <w:r>
        <w:rPr>
          <w:rFonts w:cs="Bookman Old Style" w:ascii="Bookman Old Style" w:hAnsi="Bookman Old Style"/>
          <w:b/>
          <w:sz w:val="36"/>
        </w:rPr>
        <w:t>INTRODUCTION GENERALE</w:t>
      </w:r>
    </w:p>
    <w:p>
      <w:pPr>
        <w:pStyle w:val="TextBody"/>
        <w:ind w:firstLine="708"/>
        <w:jc w:val="both"/>
        <w:rPr>
          <w:rFonts w:ascii="Bookman Old Style" w:hAnsi="Bookman Old Style" w:cs="Bookman Old Style"/>
          <w:b/>
          <w:b/>
          <w:sz w:val="36"/>
        </w:rPr>
      </w:pPr>
      <w:r>
        <w:rPr>
          <w:rFonts w:cs="Bookman Old Style" w:ascii="Bookman Old Style" w:hAnsi="Bookman Old Style"/>
          <w:b/>
          <w:sz w:val="36"/>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t xml:space="preserve">Le Cambodge, et en particulier sa capitale Phnom Penh, vit sous la menace grandissante d’une crise majeure à chaque fin de saison des pluies. La ville, réfugiée entre d’imposantes digues aux allures de murailles, s’est introduite dans le lit majeur d’un des plus gigantesque hydrosystème d’Asie tropicale : le Mékong. Le « Tonlé Thom » littéralement le grand fleuve en Khmer, encercle alors toute la ville de ses dieux et de ses croyances. Car le Khmer craint depuis longtemps l’inondation du  Mékong, n’étant traditionnellement ni l’homme de la rizière inondée, ni le pécheur du fleuve mais celui de la rizière sous pluies. </w:t>
      </w:r>
    </w:p>
    <w:p>
      <w:pPr>
        <w:pStyle w:val="TextBody"/>
        <w:ind w:firstLine="708"/>
        <w:jc w:val="both"/>
        <w:rPr/>
      </w:pPr>
      <w:r>
        <w:rPr/>
      </w:r>
    </w:p>
    <w:p>
      <w:pPr>
        <w:pStyle w:val="TextBody"/>
        <w:ind w:firstLine="708"/>
        <w:jc w:val="both"/>
        <w:rPr/>
      </w:pPr>
      <w:r>
        <w:rPr/>
        <w:t>Dans les terroirs villageois du Khmer, il n’y a aucune structure traditionnelle d’encadrement, «la seule véritable cellule étant la famille » (J. Delvert). Cette organisation s’est avérée très vulnérable quand sont arrivés les boutiquiers chinois (insérés dans des réseaux claniques) et les fonctionnaires structurés autour de Phnom Penh. Cette situation de domination de la masse paysanne a été une des principales causes de l’apparition de plusieurs formes de communisme agraire (dont un des plus sanglants régime totalitaire du monde : le Polpotisme). Mais, dans la structure même de la paysannerie khmère couvait l’échec du collectivisme. Actuellement, les rapports sociaux sont structurés de la même manière.</w:t>
      </w:r>
    </w:p>
    <w:p>
      <w:pPr>
        <w:pStyle w:val="TextBody"/>
        <w:ind w:firstLine="708"/>
        <w:jc w:val="both"/>
        <w:rPr/>
      </w:pPr>
      <w:r>
        <w:rPr/>
      </w:r>
    </w:p>
    <w:p>
      <w:pPr>
        <w:pStyle w:val="TextBody"/>
        <w:ind w:firstLine="708"/>
        <w:jc w:val="both"/>
        <w:rPr/>
      </w:pPr>
      <w:r>
        <w:rPr/>
        <w:t>La domination des Chinois sur les Khmers s’est en partie construite sur leurs capacités à aménager le Mékong pour profiter de ses richesses naturelles (polyculture, pêche, activités portuaires). C’est à partir du milieu du XIX</w:t>
      </w:r>
      <w:r>
        <w:rPr>
          <w:vertAlign w:val="superscript"/>
        </w:rPr>
        <w:t>ème</w:t>
      </w:r>
      <w:r>
        <w:rPr/>
        <w:t xml:space="preserve"> siècle que ceux-ci viennent cultiver les berges fertiles du fleuve régulièrement enrichies par les apports limoneux de la crue (les chamcars). Ces derniers, suivis plus tardivement par une partie des Khmers à partir des années 20, ont alors développé un système de production et de commercialisation très efficace basé sur la polyculture des boengs.</w:t>
      </w:r>
    </w:p>
    <w:p>
      <w:pPr>
        <w:pStyle w:val="TextBody"/>
        <w:ind w:firstLine="708"/>
        <w:jc w:val="both"/>
        <w:rPr/>
      </w:pPr>
      <w:r>
        <w:rPr/>
      </w:r>
    </w:p>
    <w:p>
      <w:pPr>
        <w:pStyle w:val="Normal"/>
        <w:ind w:firstLine="708"/>
        <w:jc w:val="both"/>
        <w:rPr>
          <w:sz w:val="26"/>
        </w:rPr>
      </w:pPr>
      <w:r>
        <w:rPr>
          <w:sz w:val="26"/>
        </w:rPr>
        <w:t xml:space="preserve">Un boeng est la dénomination khmère d’une marge fluviale de l’hydrosystème du Mékong jouant le rôle d’une zone humide. Il amortit donc les crues en régularisant le transfert de l’eau vers le fleuve, via des chenaux d’écoulements (localement appelés «prek » ou «stung »). Ainsi lorsque le fleuve est en crue et inonde au-delà du bourrelet de berge la zone de plaine, les boeng en constituent les dépressions réceptrices. Inversement lorsque le niveau du fleuve diminue, le boeng déverse une partie de ses eaux tandis que l’autre partie est soumise à des processus d’infiltration et d’évaporation. </w:t>
      </w:r>
    </w:p>
    <w:p>
      <w:pPr>
        <w:pStyle w:val="Normal"/>
        <w:ind w:firstLine="708"/>
        <w:jc w:val="both"/>
        <w:rPr>
          <w:sz w:val="26"/>
        </w:rPr>
      </w:pPr>
      <w:r>
        <w:rPr>
          <w:sz w:val="26"/>
        </w:rPr>
      </w:r>
    </w:p>
    <w:p>
      <w:pPr>
        <w:pStyle w:val="Normal"/>
        <w:ind w:firstLine="708"/>
        <w:jc w:val="both"/>
        <w:rPr/>
      </w:pPr>
      <w:r>
        <w:rPr>
          <w:sz w:val="26"/>
        </w:rPr>
        <w:t xml:space="preserve">Cependant, dans le cas du boeng Salang, ce système limnologique s’est considérablement « artificialisé » sous le développement urbain récent de la capitale. Le boeng a pris alors une fonction urbaine, celle de réceptacle pollué des eaux usées et des eaux de pluie d’une grande partie du système d’assainissement de Phnom Penh. Ses transferts hydriques au niveau du bassin versant ont été perturbés ou rompus par un ensemble formé de digues, de canalisations et d’une station de pompage de telle sorte que l’écoulement ne se fait plus que du boeng vers le fleuve. De plus, la capacité d’infiltration de son bassin versant s’est progressivement réduite avec la diminution progressive des biocénoses végétales sous l’effet de l’urbanisation. Cette situation ayant entraîné une augmentation de la charge sédimentaire et des débits qui lui arrivent. Plus récemment, la poussée de l’urbanisation s’accentue avec les remblais et se fait au détriment du boeng lui-même en diminuant sa capacité de rétention. Tout se passe comme si le cloisonnement spatial du boeng par l’urbanisation conduisait cet hydrosystème à se combler rapidement sans pouvoir se creuser. </w:t>
      </w:r>
    </w:p>
    <w:p>
      <w:pPr>
        <w:pStyle w:val="Normal"/>
        <w:ind w:firstLine="708"/>
        <w:jc w:val="both"/>
        <w:rPr>
          <w:sz w:val="26"/>
        </w:rPr>
      </w:pPr>
      <w:r>
        <w:rPr>
          <w:sz w:val="26"/>
        </w:rPr>
      </w:r>
    </w:p>
    <w:p>
      <w:pPr>
        <w:pStyle w:val="Normal"/>
        <w:ind w:firstLine="708"/>
        <w:jc w:val="both"/>
        <w:rPr>
          <w:sz w:val="26"/>
        </w:rPr>
      </w:pPr>
      <w:r>
        <w:rPr>
          <w:sz w:val="26"/>
        </w:rPr>
        <w:t>Le résultat de cette évolution est l’eutrophisation accélérée de la lagune (sa profondeur passant de 6 à un mètre en quarante ans) si bien que les efforts menés par la municipalité de Phnom Penh (avec l’aide financière et technique internationale) pour réguler ses variations de niveau n’ont pas empêché les populations riveraines d’être régulièrement inondées.</w:t>
      </w:r>
    </w:p>
    <w:p>
      <w:pPr>
        <w:pStyle w:val="Normal"/>
        <w:ind w:firstLine="708"/>
        <w:jc w:val="both"/>
        <w:rPr>
          <w:sz w:val="26"/>
        </w:rPr>
      </w:pPr>
      <w:r>
        <w:rPr>
          <w:sz w:val="26"/>
        </w:rPr>
      </w:r>
    </w:p>
    <w:p>
      <w:pPr>
        <w:pStyle w:val="Normal"/>
        <w:ind w:firstLine="708"/>
        <w:jc w:val="both"/>
        <w:rPr>
          <w:sz w:val="26"/>
        </w:rPr>
      </w:pPr>
      <w:r>
        <w:rPr>
          <w:sz w:val="26"/>
        </w:rPr>
        <w:t xml:space="preserve">Les groupes sociaux en interactions directes avec le boeng ont été définis selon le critère de leur exposition à l’inondation. Selon les années, c’est l’ensemble des deux quartiers intégrant le boeng qui peut être inondé. Mais régulièrement, ce sont les populations à sa proximité directe qui en subissent les dommages. Elles constituent donc l’objet central de ce mémoire. Cette population est en augmentation croissante depuis 1980 avec une explosion numérique ces cinq dernières années. </w:t>
      </w:r>
    </w:p>
    <w:p>
      <w:pPr>
        <w:pStyle w:val="Normal"/>
        <w:ind w:firstLine="708"/>
        <w:jc w:val="both"/>
        <w:rPr>
          <w:sz w:val="26"/>
        </w:rPr>
      </w:pPr>
      <w:r>
        <w:rPr>
          <w:sz w:val="26"/>
        </w:rPr>
      </w:r>
    </w:p>
    <w:p>
      <w:pPr>
        <w:pStyle w:val="Normal"/>
        <w:ind w:firstLine="708"/>
        <w:jc w:val="both"/>
        <w:rPr>
          <w:sz w:val="26"/>
        </w:rPr>
      </w:pPr>
      <w:r>
        <w:rPr>
          <w:sz w:val="26"/>
        </w:rPr>
        <w:t xml:space="preserve">Même si les dynamiques immobilières permettent à des personnes aux revenus moyens de venir s’installer dans cette zone, la majorité de la population a de faibles revenus. Les sources de ces revenus ont évolué de la prédominance des activités agricoles vers celle de l’activité salariale (notamment dans l’industrie du textile et du bâtiment) au cours des cinq dernières années. Néanmoins, l’économie informelle, faites de petits revenus journaliers, tient toujours la place essentielle dans la survie des ménages. La majeure partie de cette population est aussi très vulnérable sur le plan foncier. Légalement considérée comme «squatteuse », elle a pourtant bénéficié de l’accord des réseaux de pouvoir locaux pour son installation. A la base de ce pouvoir, les administrateurs locaux, les militaires et les policiers font régner leur ordre avec plus ou mois de force et de légitimité. Les chefs de quartier ont la responsabilité officielle du système d’assainissement de la zone si bien qu’ils sont incontournables pour toute action de la population sur celui-ci. Enfin cette population a une identité très négative dans les représentation intra-urbaines. Le quartier est considéré comme une niche du petit banditisme et sa population comme «des rats vivant dans les égouts ». </w:t>
      </w:r>
    </w:p>
    <w:p>
      <w:pPr>
        <w:pStyle w:val="Normal"/>
        <w:ind w:firstLine="708"/>
        <w:jc w:val="both"/>
        <w:rPr>
          <w:sz w:val="26"/>
        </w:rPr>
      </w:pPr>
      <w:r>
        <w:rPr>
          <w:sz w:val="26"/>
        </w:rPr>
      </w:r>
    </w:p>
    <w:p>
      <w:pPr>
        <w:pStyle w:val="TextBodyIndent"/>
        <w:jc w:val="both"/>
        <w:rPr/>
      </w:pPr>
      <w:r>
        <w:rPr/>
        <w:t>Le concept de système socio-naturel repose sur les interrelations qui existent entre le sous-système écologique (le boeng) et le sous-système social (les riverains). Selon I. Prigogine, un système socio-naturel est un système complexe. De par ce fait, il possède une propriété intrinsèque à l’auto-organisation. Cette propriété est définie par la dynamique de ses structures (interactions en réseau de sous-systèmes de natures différentes) qui conservent leur ordre grâce à des échanges avec l’environnement extérieur. Ces échanges peuvent être excédentaires ou déficitaires selon les structures du système. Celui-ci pouvant alors emmagasiner ou libérer de la matière, de l’énergie ou des informations. Par exemple, le boeng garde une partie des eaux et des sédiments du bassin amont  et le système social intègre progressivement le paradigme hygiéniste (évacuation des eaux du boeng) à ses représentations et ses comportements traditionnels. Cet état interne de non-équilibre est la caractéristique des systèmes complexes.</w:t>
      </w:r>
    </w:p>
    <w:p>
      <w:pPr>
        <w:pStyle w:val="TextBodyIndent"/>
        <w:jc w:val="both"/>
        <w:rPr/>
      </w:pPr>
      <w:r>
        <w:rPr/>
      </w:r>
    </w:p>
    <w:p>
      <w:pPr>
        <w:pStyle w:val="TextBodyIndent"/>
        <w:jc w:val="both"/>
        <w:rPr/>
      </w:pPr>
      <w:r>
        <w:rPr/>
        <w:t xml:space="preserve">Tous les systèmes auto-organisés connaissent des fluctuations. Ce sont ces fluctuations qui déterminent l’évolution non-linéaire du système. Celles-ci peuvent être d’origines extérieures (pluviométrie abondante, désorganisation institutionnelle de la gestion du système d’assainissement) ou intérieures (générée par rétroactions positives de sa structure). Un exemple de boucle de rétroaction positive est le remblaiement autour des habitations qui augmente la fréquence des inondations. Ainsi, pour s’en protéger les autres riverains remblaient à leur tour…Le système auto-organisé a alors tendance à amortir ces fluctuations grâce à la configuration de sa structure (station de pompage, gestion de l’occupation des sols). Néanmoins, lorsque ces fluctuations franchissent un seuil critique, le système peut passer à un nouveau régime, c’est à dire que les forces d’amortissement à l’œuvre dans les structures ne contiennent plus la propagation de cette fluctuation qui se manifeste alors au niveau du système tout entier. Ainsi le système devient très instable, ses structures se détruisent et se réorganisent selon des modes chaotiques imprévisibles et irréversibles. </w:t>
      </w:r>
    </w:p>
    <w:p>
      <w:pPr>
        <w:pStyle w:val="TextBodyIndent"/>
        <w:jc w:val="both"/>
        <w:rPr/>
      </w:pPr>
      <w:r>
        <w:rPr/>
      </w:r>
    </w:p>
    <w:p>
      <w:pPr>
        <w:pStyle w:val="TextBodyIndent"/>
        <w:jc w:val="both"/>
        <w:rPr/>
      </w:pPr>
      <w:r>
        <w:rPr/>
        <w:t>La désorganisation et la réorganisation structurelle n’est pas un phénomène alarmant en soi puisqu’elle fait partie de l’évolution de tous les systèmes, de leurs adaptations à des contextes changeant. Or, dans le cas des systèmes sociaux exposés à l’inondation, ces changements passent souvent par des pertes en vies humaines si bien que cette évolution, dans le cadre d’une approche humaniste, ne peut être considérée comme positive. Cette mortalité peut avoir lieu au moment de la crise elle-même (mortalité instantanée) ou sur le long terme (diminution de l’espérance de vie). Elle constitue donc une variable essentielle de l’analyse de l’évolution du système social. Une autre variable importante est celle du bien-être. Elément qualitatif difficilement chiffrable, qui constitue le but même de l’existence de chaque individu. Elle est tout aussi souhaitable dans le court terme que dans le long terme (développement). Ainsi, l’évolution de ces deux variables du système conditionne une lecture positive ou négative des inondations en se plaçant au cœur de la définition de la crise et de la catastrophe.</w:t>
      </w:r>
    </w:p>
    <w:p>
      <w:pPr>
        <w:pStyle w:val="TextBodyIndent"/>
        <w:jc w:val="both"/>
        <w:rPr/>
      </w:pPr>
      <w:r>
        <w:rPr/>
      </w:r>
    </w:p>
    <w:p>
      <w:pPr>
        <w:pStyle w:val="TextBodyIndent"/>
        <w:jc w:val="both"/>
        <w:rPr/>
      </w:pPr>
      <w:r>
        <w:rPr/>
        <w:t xml:space="preserve">La catastrophe est une perturbation d’intensité exceptionnelle et de fréquence rarissime dans l’histoire d’une société. Elle entraîne la destruction totale des structures du système. Celui-ci pouvant alors s’établir dans des domaines d’extinction. Ici se sont les capacités de reproduction biologique du système qui sont affectées. La mortalité y est très élevée. Le système de production et de distribution alimentaire a un régime qui tend vers zéro. Cette situation ne s’est jamais produite suite à une inondation cataclysmique à l’échelle du Cambodge dans le contexte contemporain. Cependant, les vingt années de guerre, qui ont trouvé leur paroxysme dans le régime des Khmers rouges, en fut une manifestation. Comme nous le verrons, cette catastrophe conditionne encore aujourd’hui une grande part de la vulnérabilité de la population à l’inondation. Les crises liées à l’inondation sont quant à elles plus nombreuses, avec une nette augmentation de leurs manifestations suite à l’urbanisation récente du boeng. Nous distinguerons les crises longues des crises rapides. Toutes proportions gardées devant une étude d’échelle contemporaine, les crises longues sont constituées de l’élévation globale des dommages sur plusieurs dizaines d’années tandis que les crises courtes sont liées à l’élévation importante des dommages d’une année par rapport aux autres. Autrement dit, il peut exister des crises dans la crise. L’étude de ces crises sert à mieux comprendre le comportement du système à l’approche de l’une d’elle et ainsi de mieux en dégager les situations critiques du système, les situations de danger. </w:t>
      </w:r>
    </w:p>
    <w:p>
      <w:pPr>
        <w:pStyle w:val="TextBodyIndent"/>
        <w:jc w:val="both"/>
        <w:rPr/>
      </w:pPr>
      <w:r>
        <w:rPr/>
      </w:r>
    </w:p>
    <w:p>
      <w:pPr>
        <w:pStyle w:val="TextBodyIndent"/>
        <w:jc w:val="both"/>
        <w:rPr/>
      </w:pPr>
      <w:r>
        <w:rPr/>
        <w:t xml:space="preserve">Cette connaissance prodromique du risque trouve néanmoins ses limites dans la  propriété même d’irréversibilité des systèmes complexes. Aucune crise ne peut se répéter à l’identique dans le temps car le système ne se retrouve jamais dans les même conditions (l’évolution du paysage en est la preuve visible). Ainsi, si les manifestations d’un danger semblent très similaires aux conditions de la genèse d’une crise passée, les manifestations de cette crise seront obligatoirement différentes. Le chercheur ou le gestionnaire doit avoir le courage de reconnaître ces limites pour ne pas se laisser entraîner dans des erreurs d’appréciation. Il doit donc remettre constamment ses connaissances en cause pour faire preuve d’un comportement novateur et créateur, adapté à chaque situation. L. Faugères, dans un article d’introduction aux cindyniques urbaines (sciences du risque en milieu urbain), parle de la nécessité de recourir à une phénoménologie du risque. Celle-ci comprend non seulement l’étude des manifestations des risques mais aussi celle du «risque en tant qu’expression d’une potentialité ». </w:t>
      </w:r>
    </w:p>
    <w:p>
      <w:pPr>
        <w:pStyle w:val="TextBodyIndent"/>
        <w:jc w:val="both"/>
        <w:rPr/>
      </w:pPr>
      <w:r>
        <w:rPr/>
      </w:r>
    </w:p>
    <w:p>
      <w:pPr>
        <w:pStyle w:val="TextBodyIndent"/>
        <w:jc w:val="both"/>
        <w:rPr/>
      </w:pPr>
      <w:r>
        <w:rPr/>
        <w:t>Cette propriété intrinsèque des systèmes complexes à évoluer de façon aléatoire a poussé la science actuelle à définir des probabilités pour inscrire son comportement global dans le futur. Depuis le milieu du XX</w:t>
      </w:r>
      <w:r>
        <w:rPr>
          <w:vertAlign w:val="superscript"/>
        </w:rPr>
        <w:t>ème</w:t>
      </w:r>
      <w:r>
        <w:rPr/>
        <w:t xml:space="preserve"> siècle, on applique cette idée à des hydrosystèmes par l’étude statistique des crues. Avec les nouveaux outils de la géographie (systèmes d’informations géographiques), cette méthode s’est enrichie de l’évolution spatiale de l’exposition des socio-systèmes à la menace d’une crue. Or, dans le cas des pays en développement et plus particulièrement dans celui de Phnom Penh, il est très difficile de regrouper les données nécessaires pour établir les niveaux de crues. De plus, la méthode statistique traditionnelle des crues donne une probabilité d’occurrence d’un événement selon une trajectoire exponentielle au temps. Or, dans la théorie des systèmes en non-équilibre, l’analyse statistique définie une évolution des probabilités tendant à ramener le système vers un ou plusieurs équilibres. La projection du système dans le temps est donc encore plus incertaine que l’analyse statistique traditionnelle. Même si cette méthode d’approche récente a permis de projeter l’évolution de certains systèmes chaotiques simples jusqu’ici non résolus, ses champs de validité n’atteignent pas encore les systèmes socio-naturel.</w:t>
      </w:r>
    </w:p>
    <w:p>
      <w:pPr>
        <w:pStyle w:val="TextBodyIndent"/>
        <w:jc w:val="both"/>
        <w:rPr/>
      </w:pPr>
      <w:r>
        <w:rPr/>
      </w:r>
    </w:p>
    <w:p>
      <w:pPr>
        <w:pStyle w:val="TextBodyIndent"/>
        <w:jc w:val="both"/>
        <w:rPr/>
      </w:pPr>
      <w:r>
        <w:rPr/>
        <w:t>Il ressort donc de cette situation une erreur d’appréciation d’occurrence de la menace mais aussi plus globalement du risque qui pèse sur les sociétés. De ce fait, l’approche du risque passe par des seuils de tolérance subjectifs «étroitement encadrées par des représentations, des modèles, des à priori, se rattachant à une activité, une culture, une éducation » (L. Faugères). Cette situation fausse alors toutes les lectures du risque au niveau individuel mais aussi entre individus. Selon I. Prigogine, c’est la représentation du temps qui est à la base des discordances d’interprétation du réel. Au Cambodge, la vision d’un temps circulaire est un élément essentiel pour comprendre la représentation du risque chez la population. Sans cette synthèse phénoménologique du risque, il est donc impossible de comprendre le système dans sa globalité.</w:t>
      </w:r>
    </w:p>
    <w:p>
      <w:pPr>
        <w:pStyle w:val="TextBodyIndent"/>
        <w:jc w:val="both"/>
        <w:rPr/>
      </w:pPr>
      <w:r>
        <w:rPr/>
      </w:r>
    </w:p>
    <w:p>
      <w:pPr>
        <w:pStyle w:val="Normal"/>
        <w:ind w:firstLine="708"/>
        <w:jc w:val="both"/>
        <w:rPr/>
      </w:pPr>
      <w:r>
        <w:rPr>
          <w:sz w:val="26"/>
        </w:rPr>
        <w:t xml:space="preserve">Dans le présent travail, nous avons choisit d’étudier </w:t>
      </w:r>
      <w:r>
        <w:rPr>
          <w:b/>
          <w:sz w:val="26"/>
        </w:rPr>
        <w:t>l’évolution de</w:t>
      </w:r>
      <w:r>
        <w:rPr>
          <w:sz w:val="26"/>
        </w:rPr>
        <w:t xml:space="preserve"> </w:t>
      </w:r>
      <w:r>
        <w:rPr>
          <w:b/>
          <w:sz w:val="26"/>
        </w:rPr>
        <w:t>la gestion sociale du risque par les riverains du boeng Salang</w:t>
      </w:r>
      <w:r>
        <w:rPr>
          <w:rStyle w:val="FootnoteCharacters"/>
          <w:rStyle w:val="FootnoteAnchor"/>
          <w:b/>
          <w:sz w:val="26"/>
        </w:rPr>
        <w:footnoteReference w:id="2"/>
      </w:r>
      <w:r>
        <w:rPr>
          <w:b/>
          <w:sz w:val="26"/>
        </w:rPr>
        <w:t xml:space="preserve"> </w:t>
      </w:r>
      <w:r>
        <w:rPr>
          <w:sz w:val="26"/>
        </w:rPr>
        <w:t xml:space="preserve">face aux perturbations engendrées par les inondations au cours de son histoire contemporaine. </w:t>
      </w:r>
    </w:p>
    <w:p>
      <w:pPr>
        <w:pStyle w:val="Normal"/>
        <w:jc w:val="both"/>
        <w:rPr>
          <w:sz w:val="26"/>
        </w:rPr>
      </w:pPr>
      <w:r>
        <w:rPr>
          <w:sz w:val="26"/>
        </w:rPr>
      </w:r>
    </w:p>
    <w:p>
      <w:pPr>
        <w:pStyle w:val="Normal"/>
        <w:ind w:firstLine="708"/>
        <w:jc w:val="both"/>
        <w:rPr>
          <w:sz w:val="26"/>
        </w:rPr>
      </w:pPr>
      <w:r>
        <w:rPr>
          <w:sz w:val="26"/>
        </w:rPr>
        <w:t>Dans un premier temps, nous essaierons de comprendre l’environnement global du système socio-naturel Boeng Salang (notamment en définissant l’hydrosystème et le socio-système dans lequel il s’inscrit) et de voir comment les perturbations de celui-ci exposent notre système à une situation à risque en amplifiant le potentiel d’endommagement des inondations. Puis dans un second temps, nous verrons que les inondations créent des fluctuations à l’intérieur des structures du sous-système social du boeng Salang. Nous analyserons l’endommagement passé des structures vitales et la représentation de cet endommagement. Enfin nous étudierons la réponse du sous-système social à cette situation pour savoir si celle-ci évolue vers une réduction du complexe des risques d’inondation.</w:t>
      </w:r>
    </w:p>
    <w:p>
      <w:pPr>
        <w:pStyle w:val="Normal"/>
        <w:jc w:val="both"/>
        <w:rPr>
          <w:sz w:val="26"/>
        </w:rPr>
      </w:pPr>
      <w:r>
        <w:rPr>
          <w:sz w:val="26"/>
        </w:rPr>
      </w:r>
    </w:p>
    <w:p>
      <w:pPr>
        <w:pStyle w:val="Normal"/>
        <w:ind w:firstLine="708"/>
        <w:jc w:val="both"/>
        <w:rPr>
          <w:sz w:val="26"/>
        </w:rPr>
      </w:pPr>
      <w:r>
        <w:rPr>
          <w:sz w:val="26"/>
        </w:rPr>
        <w:t>D’où l’étude établissant l’évolution de l’environnement global du système socio-naturel Boeng Salang. Puis celle déterminant l’exposition des structures du système social à l’inondation. Enfin celle recherchant la réponse du sous-système social au risque.</w:t>
      </w:r>
    </w:p>
    <w:p>
      <w:pPr>
        <w:pStyle w:val="Normal"/>
        <w:ind w:firstLine="708"/>
        <w:jc w:val="both"/>
        <w:rPr>
          <w:sz w:val="26"/>
        </w:rPr>
      </w:pPr>
      <w:r>
        <w:rPr>
          <w:sz w:val="26"/>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riverains du boeng Salang appartiennent à deux quartier, le quartier Boeng Salang et le quartier Toek Loak III. Il sera donc utilisé les formes suivantes : </w:t>
      </w:r>
    </w:p>
    <w:p>
      <w:pPr>
        <w:pStyle w:val="Footnote"/>
        <w:rPr/>
      </w:pPr>
      <w:r>
        <w:rPr/>
        <w:t>- boeng Salang pour l’unité limnologique</w:t>
      </w:r>
    </w:p>
    <w:p>
      <w:pPr>
        <w:pStyle w:val="Footnote"/>
        <w:rPr/>
      </w:pPr>
      <w:r>
        <w:rPr/>
        <w:t>- Boeng Salang pour le quartier.</w:t>
      </w:r>
    </w:p>
    <w:p>
      <w:pPr>
        <w:pStyle w:val="Footnote"/>
        <w:rPr/>
      </w:pPr>
      <w:r>
        <w:rPr/>
        <w:t>- les riverains pour le système social</w:t>
      </w:r>
    </w:p>
    <w:p>
      <w:pPr>
        <w:pStyle w:val="Footnote"/>
        <w:rPr/>
      </w:pPr>
      <w:r>
        <w:rPr/>
        <w:t>- le système socio-naturel Boeng Salang, le bassin versant Boeng Salang</w:t>
      </w:r>
    </w:p>
    <w:p>
      <w:pPr>
        <w:pStyle w:val="Footnote"/>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1:45:00Z</dcterms:created>
  <dc:creator>MORO Cédric</dc:creator>
  <dc:description/>
  <dc:language>en-US</dc:language>
  <cp:lastModifiedBy>MORO Cédric</cp:lastModifiedBy>
  <cp:lastPrinted>2000-09-27T23:37:00Z</cp:lastPrinted>
  <dcterms:modified xsi:type="dcterms:W3CDTF">2000-09-27T21:56:00Z</dcterms:modified>
  <cp:revision>4</cp:revision>
  <dc:subject/>
  <dc:title>Un système socio-naturel est un système complexe qui repose sur les inter-relations qui existent entre le sous-système écologique (où le milieu naturel est prépondérant) et sous-système social</dc:title>
</cp:coreProperties>
</file>