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                                   </w:t>
      </w:r>
    </w:p>
    <w:p>
      <w:pPr>
        <w:pStyle w:val="Normal"/>
        <w:jc w:val="both"/>
        <w:rPr>
          <w:b/>
          <w:b/>
          <w:sz w:val="32"/>
        </w:rPr>
      </w:pPr>
      <w:r>
        <w:rPr>
          <w:b/>
          <w:sz w:val="32"/>
        </w:rPr>
        <w:t xml:space="preserve">                                  </w:t>
      </w:r>
    </w:p>
    <w:p>
      <w:pPr>
        <w:pStyle w:val="Heading1"/>
        <w:rPr/>
      </w:pPr>
      <w:r>
        <w:rPr/>
        <w:t>AVANT PROPOS</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sz w:val="28"/>
        </w:rPr>
        <w:tab/>
      </w:r>
      <w:r>
        <w:rPr>
          <w:sz w:val="26"/>
        </w:rPr>
        <w:t xml:space="preserve">Le présent travail est la continuation de plusieurs années passées à enrichir mes connaissances sur le thème des risques naturels dans les pays tropicaux. Cette quête intellectuelle et scolaire a toujours été motivée par des échanges scientifiques et culturels. Etudier ce thème, c’est aussi redonner à la géographie son sens le plus noble, celui d’une science qui a beaucoup à apporter parce qu’elle aborde les problèmes avec un regard pluridisciplinaire loin des querelles opposant la géographie physique à la géographie humaine et loin des étroites visions techniciennes.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sz w:val="26"/>
        </w:rPr>
        <w:tab/>
      </w:r>
      <w:r>
        <w:rPr>
          <w:b/>
          <w:sz w:val="26"/>
          <w:u w:val="single"/>
        </w:rPr>
        <w:t>Sur les pistes du Burkina Faso (mars-avril 1998)</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sz w:val="26"/>
        </w:rPr>
      </w:pPr>
      <w:r>
        <w:rPr>
          <w:sz w:val="26"/>
        </w:rPr>
        <w:tab/>
        <w:t>De part mes amitiés liées sur le campus universitaire de Bordeaux, j’ai eu l’occasion de m’intéresser, dans un premier temps, aux pays du Sahel. Parmi mes amis africains, bon nombre d’entre eux étudiaient la géographie et nous en venions donc souvent à discuter des problèmes des sociétés rurales face à leur milieu naturel et plus particulièrement de la désertification.</w:t>
      </w:r>
    </w:p>
    <w:p>
      <w:pPr>
        <w:pStyle w:val="Normal"/>
        <w:jc w:val="both"/>
        <w:rPr>
          <w:sz w:val="26"/>
        </w:rPr>
      </w:pPr>
      <w:r>
        <w:rPr>
          <w:sz w:val="26"/>
        </w:rPr>
      </w:r>
    </w:p>
    <w:p>
      <w:pPr>
        <w:pStyle w:val="Normal"/>
        <w:jc w:val="both"/>
        <w:rPr>
          <w:sz w:val="26"/>
        </w:rPr>
      </w:pPr>
      <w:r>
        <w:rPr>
          <w:sz w:val="26"/>
        </w:rPr>
        <w:tab/>
        <w:t xml:space="preserve"> Après m’être documenté assez largement sur le sujet, je partis pour le Burkina Faso afin de découvrir d’autres mondes et d’enrichir d’une expérience de terrain ma vision de la Géographie. La saison sèche touchait à sa fin, 47°c à l’ombre annonçaient les bulletins météo dans les premiers jours de mon arrivée. A Boromo, je pus prendre de nombreuses diapos dont des paysages atrophiés par l’aridité et les derniers empressements de villageois pour la finition d’un micro-barrage.</w:t>
      </w:r>
    </w:p>
    <w:p>
      <w:pPr>
        <w:pStyle w:val="Normal"/>
        <w:jc w:val="both"/>
        <w:rPr>
          <w:sz w:val="26"/>
        </w:rPr>
      </w:pPr>
      <w:r>
        <w:rPr>
          <w:sz w:val="26"/>
        </w:rPr>
      </w:r>
    </w:p>
    <w:p>
      <w:pPr>
        <w:pStyle w:val="Normal"/>
        <w:jc w:val="both"/>
        <w:rPr>
          <w:sz w:val="26"/>
        </w:rPr>
      </w:pPr>
      <w:r>
        <w:rPr>
          <w:sz w:val="26"/>
        </w:rPr>
        <w:tab/>
        <w:t>Après être parti à Bobodioulasso pour assister à la représentation biennale de la semaine nationale de la Culture, nous retournâmes chez nos amis à Boromo. Des vents violents s’étaient levés et projetaient en rafales des rideaux de sable, la luminosité en pleine après-midi semblait crépusculaire et tous les habitants du village se réjouissaient de ce changement. La pluie tant attendue tomba avec une extrême violence. Les nimiers et les palmiers se contorsionnaient, les objets et les sékous des maisons ondulaient ou volaient le long de la rue et plus personne ne circulait. Le lendemain, mon ami et moi apprenions qu’un village proche du nôtre avait été dévasté par la tempête et que des familles pleuraient la mort de leurs proches.</w:t>
      </w:r>
    </w:p>
    <w:p>
      <w:pPr>
        <w:pStyle w:val="Normal"/>
        <w:jc w:val="both"/>
        <w:rPr>
          <w:sz w:val="26"/>
        </w:rPr>
      </w:pPr>
      <w:r>
        <w:rPr>
          <w:sz w:val="26"/>
        </w:rPr>
      </w:r>
    </w:p>
    <w:p>
      <w:pPr>
        <w:pStyle w:val="Normal"/>
        <w:jc w:val="both"/>
        <w:rPr>
          <w:sz w:val="26"/>
        </w:rPr>
      </w:pPr>
      <w:r>
        <w:rPr>
          <w:sz w:val="26"/>
        </w:rPr>
        <w:tab/>
        <w:t xml:space="preserve"> A travers ce premier voyage, c’est la découverte de sociétés très insécurisées face aux changements climatiques qui constitua ma première approche des risques naturels et la raison humaine de développer un parcours universitaire sur ces problèmes s’était alors imposée d’elle-même.</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r>
      <w:r>
        <w:rPr>
          <w:b/>
          <w:sz w:val="26"/>
          <w:u w:val="single"/>
        </w:rPr>
        <w:t>Le long du fleuve Niger (mars 1999)</w:t>
      </w:r>
    </w:p>
    <w:p>
      <w:pPr>
        <w:pStyle w:val="Normal"/>
        <w:jc w:val="both"/>
        <w:rPr>
          <w:b/>
          <w:b/>
          <w:sz w:val="26"/>
          <w:u w:val="single"/>
        </w:rPr>
      </w:pPr>
      <w:r>
        <w:rPr>
          <w:b/>
          <w:sz w:val="26"/>
          <w:u w:val="single"/>
        </w:rPr>
      </w:r>
    </w:p>
    <w:p>
      <w:pPr>
        <w:pStyle w:val="Normal"/>
        <w:jc w:val="both"/>
        <w:rPr>
          <w:sz w:val="26"/>
        </w:rPr>
      </w:pPr>
      <w:r>
        <w:rPr>
          <w:sz w:val="26"/>
        </w:rPr>
      </w:r>
    </w:p>
    <w:p>
      <w:pPr>
        <w:pStyle w:val="Normal"/>
        <w:jc w:val="both"/>
        <w:rPr>
          <w:sz w:val="26"/>
        </w:rPr>
      </w:pPr>
      <w:r>
        <w:rPr>
          <w:sz w:val="26"/>
        </w:rPr>
        <w:tab/>
        <w:t>Suite à ce premier contact avec le terrain au Burkina Faso et avec l’aide d’amis nigériens, c’est au Niger que j’ai obtenu mon premier stage. Face aux problèmes de la sécheresse, la construction d’aménagements hydroagricoles semblait la solution la plus intéressante à étudier. Un ami géographe, motivé par une première expérience de terrain, m’accompagnait.</w:t>
      </w:r>
    </w:p>
    <w:p>
      <w:pPr>
        <w:pStyle w:val="Normal"/>
        <w:jc w:val="both"/>
        <w:rPr>
          <w:sz w:val="26"/>
        </w:rPr>
      </w:pPr>
      <w:r>
        <w:rPr>
          <w:sz w:val="26"/>
        </w:rPr>
      </w:r>
    </w:p>
    <w:p>
      <w:pPr>
        <w:pStyle w:val="Normal"/>
        <w:ind w:firstLine="708"/>
        <w:jc w:val="both"/>
        <w:rPr>
          <w:sz w:val="26"/>
        </w:rPr>
      </w:pPr>
      <w:r>
        <w:rPr>
          <w:sz w:val="26"/>
        </w:rPr>
        <w:t xml:space="preserve">Après avoir réfléchit sur les propositions du chef de projet, c’est sur le périmètre rizicole de Lata dans la vallée du fleuve Niger que nous avions choisi de faire notre stage. L’abondance exceptionnelle de la dernière saison des pluies avait considérablement endommagé les digues de protection du périmètre, causant dans certains secteurs des inondations. Avec peu de moyens pour les réparations, l’aménagement était plus que jamais sous la menace que pouvait causer une autre crise climatique. Nous décidions donc de travailler sur une hiérarchisation spatiale des risques sur les pourtours du périmètre. </w:t>
      </w:r>
    </w:p>
    <w:p>
      <w:pPr>
        <w:pStyle w:val="Normal"/>
        <w:jc w:val="both"/>
        <w:rPr>
          <w:sz w:val="26"/>
        </w:rPr>
      </w:pPr>
      <w:r>
        <w:rPr>
          <w:sz w:val="26"/>
        </w:rPr>
      </w:r>
    </w:p>
    <w:p>
      <w:pPr>
        <w:pStyle w:val="Normal"/>
        <w:jc w:val="both"/>
        <w:rPr>
          <w:sz w:val="26"/>
        </w:rPr>
      </w:pPr>
      <w:r>
        <w:rPr>
          <w:sz w:val="26"/>
        </w:rPr>
        <w:tab/>
        <w:t>Le reste du temps, nous nous trouvions à Niamey. Nous fûmes hébergés par des nigériens qui habitaient dans un quartier périurbain lui aussi gravement touché par ces pluies là. L’urbanisation de cette ville s’est largement développée dans l’ancien bras du fleuve et les excès pluviométriques avaient redonné temporairement au fleuve son cours passé. Dans un contexte politique, économique et social très difficile (nous sommes repartis quelques jours avant le coup d’état, le Niger était le pays non en guerre le plus pauvre du monde), la population n’a pas eu les moyens d’anticiper et de répondre à la catastrophe. Constat accablant : des centaines de morts et des milliers de sans-abri, une aide internationale très insuffisante face à l’ampleur des dégâts et résignée devant les travaux techniques de prévention mais heureusement un réseau local de solidarités pour aider les familles à se reloger. Hélas, les médias n’étaient pas là pour rendre compte de cela et aider à débloquer les fonds nécessaires. Demain sûrement, cela se reproduira au même endroit sans que l’on ait pris les mesures nécessaires pour éviter le drame.</w:t>
      </w:r>
    </w:p>
    <w:p>
      <w:pPr>
        <w:pStyle w:val="Normal"/>
        <w:jc w:val="both"/>
        <w:rPr>
          <w:sz w:val="26"/>
        </w:rPr>
      </w:pPr>
      <w:r>
        <w:rPr>
          <w:sz w:val="26"/>
        </w:rPr>
      </w:r>
    </w:p>
    <w:p>
      <w:pPr>
        <w:pStyle w:val="Normal"/>
        <w:jc w:val="both"/>
        <w:rPr>
          <w:sz w:val="26"/>
        </w:rPr>
      </w:pPr>
      <w:r>
        <w:rPr>
          <w:sz w:val="26"/>
        </w:rPr>
        <w:tab/>
        <w:t xml:space="preserve">Comment se fait-il que de fortes densités de populations (défavorisées) puissent s’établir dans des zones mortelles sans soulever l’opinion ? Où se trouvent ces zones sur la planète ? Certaines sont largement connues grâce à leur caractère paroxysmique (zones d’activité sismique ou cyclonique) alors que d’autres sont ignorées car les dégâts ne remettent pas en cause l’activité économique d’un pays ou que leur bilan de morts à la semaine est insuffisant pour sensibiliser les bailleurs de fonds. </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r>
      <w:r>
        <w:rPr>
          <w:b/>
          <w:sz w:val="26"/>
          <w:u w:val="single"/>
        </w:rPr>
        <w:t>Dans le Phnom Penh insalubre (décembre 1999 - juin 2000).</w:t>
      </w:r>
    </w:p>
    <w:p>
      <w:pPr>
        <w:pStyle w:val="Normal"/>
        <w:jc w:val="both"/>
        <w:rPr>
          <w:b/>
          <w:b/>
          <w:sz w:val="26"/>
          <w:u w:val="single"/>
        </w:rPr>
      </w:pPr>
      <w:r>
        <w:rPr>
          <w:b/>
          <w:sz w:val="26"/>
          <w:u w:val="single"/>
        </w:rPr>
      </w:r>
    </w:p>
    <w:p>
      <w:pPr>
        <w:pStyle w:val="Normal"/>
        <w:jc w:val="both"/>
        <w:rPr>
          <w:sz w:val="26"/>
        </w:rPr>
      </w:pPr>
      <w:r>
        <w:rPr>
          <w:sz w:val="26"/>
        </w:rPr>
      </w:r>
    </w:p>
    <w:p>
      <w:pPr>
        <w:pStyle w:val="Normal"/>
        <w:jc w:val="both"/>
        <w:rPr>
          <w:sz w:val="26"/>
        </w:rPr>
      </w:pPr>
      <w:r>
        <w:rPr>
          <w:sz w:val="26"/>
        </w:rPr>
        <w:tab/>
        <w:t>C’est à la suite de cette expérience à Niamey et avec la volonté d’ouvrir ma vision sur un nouveau continent que j’ai décidé de partir étudier les risques d’inondation en milieu urbain tropical. La volonté de jouer un rôle de pionnier au Cambodge dans la reprise des échanges universitaire en géographie et la possibilité d’y trouver des moyens financiers et techniques pour mener ma recherche m’ont mené à Phnom Penh.</w:t>
      </w:r>
    </w:p>
    <w:p>
      <w:pPr>
        <w:pStyle w:val="Normal"/>
        <w:jc w:val="both"/>
        <w:rPr>
          <w:sz w:val="26"/>
        </w:rPr>
      </w:pPr>
      <w:r>
        <w:rPr>
          <w:sz w:val="26"/>
        </w:rPr>
      </w:r>
    </w:p>
    <w:p>
      <w:pPr>
        <w:pStyle w:val="Normal"/>
        <w:jc w:val="both"/>
        <w:rPr>
          <w:sz w:val="26"/>
        </w:rPr>
      </w:pPr>
      <w:r>
        <w:rPr>
          <w:sz w:val="26"/>
        </w:rPr>
        <w:tab/>
        <w:t xml:space="preserve"> Le choix d’une approche sociale de l’inondation s’est imposé après avoir vu qu’aucun élément de la documentation disponible ne se penchait sur les attentes et les comportements des populations fréquemment inondées. Pour me rapprocher de la réalité quotidienne de la population, j’ai trouvé une chambre dans une maison occupée par des Cambodgiens, des Vietnamiens et par deux Français à 100 mètres de mon terrain. Hélas, ce que je peux regretter le plus c’est que l’administration ne m’ait pas permis de partir lors des mois les plus pluvieux pour améliorer mes recherches.</w:t>
      </w:r>
    </w:p>
    <w:p>
      <w:pPr>
        <w:pStyle w:val="Normal"/>
        <w:jc w:val="both"/>
        <w:rPr>
          <w:sz w:val="26"/>
        </w:rPr>
      </w:pPr>
      <w:r>
        <w:rPr>
          <w:sz w:val="26"/>
        </w:rPr>
        <w:tab/>
      </w:r>
    </w:p>
    <w:p>
      <w:pPr>
        <w:pStyle w:val="Normal"/>
        <w:jc w:val="both"/>
        <w:rPr>
          <w:sz w:val="26"/>
        </w:rPr>
      </w:pPr>
      <w:r>
        <w:rPr>
          <w:sz w:val="26"/>
        </w:rPr>
        <w:tab/>
        <w:t>A mon arrivée sur le terrain, j’ai découvert des conditions de vie très difficile. Ici, l’inondation n’a pas le caractère d’exceptionnalité que l’on a l’habitude de traiter. Cependant celle-ci cause de façon constante et sournoise des dommages humains et matériels non moins importants chez les populations concernées.</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Il est devenu indispensable à la géographie de tous les pays du monde d’utiliser son savoir, ses outils et sa capacité d’ouverture pour rendre compte aux politiques, aux médias et aux nouvelles générations des risques qui pèsent sur les citoyens de leur pays. Il y a beaucoup de travail tant les risques sont multiples et beaucoup de champs de recherche restent à explorer. Ma modeste étude aura, je l’espère, le mérite d’éclaircir la recherche sur un type particulier de risque d’inondation en  milieu urbain tropical.</w:t>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 L’évidence elle-même, ou ce qui paraît évidence, doit être soumise à la plus exigeante critique. Les idées reçues, les systèmes simplistes d’explications doivent être à priori soupçonnés de maltraiter la complexité du réel. »</w:t>
      </w:r>
    </w:p>
    <w:p>
      <w:pPr>
        <w:pStyle w:val="TextBody"/>
        <w:rPr/>
      </w:pPr>
      <w:r>
        <w:rPr/>
      </w:r>
    </w:p>
    <w:p>
      <w:pPr>
        <w:pStyle w:val="TextBody"/>
        <w:rPr/>
      </w:pPr>
      <w:r>
        <w:rPr/>
        <w:tab/>
        <w:tab/>
        <w:tab/>
        <w:tab/>
        <w:tab/>
        <w:tab/>
        <w:tab/>
        <w:tab/>
        <w:tab/>
        <w:t xml:space="preserve">  P. Gourou - 1970</w:t>
      </w:r>
    </w:p>
    <w:p>
      <w:pPr>
        <w:pStyle w:val="TextBody"/>
        <w:rPr/>
      </w:pPr>
      <w:r>
        <w:rPr/>
        <w:tab/>
        <w:tab/>
        <w:tab/>
        <w:tab/>
        <w:tab/>
        <w:tab/>
        <w:tab/>
        <w:tab/>
        <w:t>Leçons de géographie tropicale</w:t>
      </w:r>
    </w:p>
    <w:p>
      <w:pPr>
        <w:pStyle w:val="TextBody"/>
        <w:rPr/>
      </w:pPr>
      <w:r>
        <w:rPr/>
      </w:r>
    </w:p>
    <w:p>
      <w:pPr>
        <w:pStyle w:val="TextBody"/>
        <w:rPr/>
      </w:pPr>
      <w:r>
        <w:rPr/>
      </w:r>
    </w:p>
    <w:p>
      <w:pPr>
        <w:pStyle w:val="TextBody"/>
        <w:rPr/>
      </w:pPr>
      <w:r>
        <w:rPr/>
        <w:t>« J’ignore ce que la postérité pensera de moi. Mais je m’imagine avoir été un jeune garçon qui a joué sur la plage, qui a trouvé un caillou mieux poli, une coquille plus gracieuse tandis que le grand océan des vérités étalait devant lui son mystère. »</w:t>
      </w:r>
    </w:p>
    <w:p>
      <w:pPr>
        <w:pStyle w:val="TextBody"/>
        <w:rPr/>
      </w:pPr>
      <w:r>
        <w:rPr/>
      </w:r>
    </w:p>
    <w:p>
      <w:pPr>
        <w:pStyle w:val="TextBody"/>
        <w:rPr/>
      </w:pPr>
      <w:r>
        <w:rPr/>
        <w:tab/>
        <w:tab/>
        <w:tab/>
        <w:tab/>
        <w:tab/>
        <w:tab/>
        <w:tab/>
        <w:tab/>
        <w:tab/>
        <w:t xml:space="preserve">    I. Newton - 1725</w:t>
      </w:r>
    </w:p>
    <w:p>
      <w:pPr>
        <w:pStyle w:val="TextBody"/>
        <w:rPr/>
      </w:pPr>
      <w:r>
        <w:rPr/>
        <w:tab/>
        <w:tab/>
        <w:tab/>
        <w:tab/>
        <w:tab/>
        <w:tab/>
        <w:t xml:space="preserve">       Les souvenirs de Newton par Brewster D.</w:t>
      </w:r>
    </w:p>
    <w:p>
      <w:pPr>
        <w:pStyle w:val="TextBody"/>
        <w:rPr/>
      </w:pPr>
      <w:r>
        <w:rPr/>
      </w:r>
    </w:p>
    <w:p>
      <w:pPr>
        <w:pStyle w:val="TextBody"/>
        <w:rPr/>
      </w:pPr>
      <w:r>
        <w:rPr/>
      </w:r>
    </w:p>
    <w:p>
      <w:pPr>
        <w:pStyle w:val="TextBody"/>
        <w:rPr/>
      </w:pPr>
      <w:r>
        <w:rPr/>
        <w:t>«  Le développement scientifique débouche alors sur un véritable choix métaphysique, tragique et abstrait : l’homme doit choisir entre la tentation, rassurante mais irrationnelle, de chercher dans la nature la garantie des valeurs humaines, la manifestation d’une appartenance essentielle et la fidélité à une rationalité qui le laisse seul dans un monde muet et stupide. »</w:t>
      </w:r>
    </w:p>
    <w:p>
      <w:pPr>
        <w:pStyle w:val="TextBody"/>
        <w:rPr/>
      </w:pPr>
      <w:r>
        <w:rPr/>
      </w:r>
    </w:p>
    <w:p>
      <w:pPr>
        <w:pStyle w:val="TextBody"/>
        <w:rPr/>
      </w:pPr>
      <w:r>
        <w:rPr/>
        <w:tab/>
        <w:tab/>
        <w:tab/>
        <w:tab/>
        <w:tab/>
        <w:tab/>
        <w:t xml:space="preserve">                    I. Priogogine &amp; I. Stengers - 1979</w:t>
      </w:r>
    </w:p>
    <w:p>
      <w:pPr>
        <w:pStyle w:val="TextBody"/>
        <w:rPr/>
      </w:pPr>
      <w:r>
        <w:rPr/>
        <w:tab/>
        <w:tab/>
        <w:tab/>
        <w:tab/>
        <w:tab/>
        <w:tab/>
        <w:tab/>
        <w:tab/>
        <w:t xml:space="preserve">            La nouvelle alliance</w:t>
      </w:r>
    </w:p>
    <w:p>
      <w:pPr>
        <w:pStyle w:val="TextBody"/>
        <w:rPr/>
      </w:pPr>
      <w:r>
        <w:rPr/>
        <w:tab/>
        <w:tab/>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 w:val="4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1:13:00Z</dcterms:created>
  <dc:creator>Mélissa</dc:creator>
  <dc:description/>
  <dc:language>en-US</dc:language>
  <cp:lastModifiedBy>MORO Cédric</cp:lastModifiedBy>
  <cp:lastPrinted>2000-09-12T02:21:00Z</cp:lastPrinted>
  <dcterms:modified xsi:type="dcterms:W3CDTF">2000-09-26T11:13:00Z</dcterms:modified>
  <cp:revision>2</cp:revision>
  <dc:subject/>
  <dc:title>AVANT PROPOS</dc:title>
</cp:coreProperties>
</file>