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36"/>
          <w:u w:val="single"/>
        </w:rPr>
        <w:t>REMERCIEMENT</w:t>
      </w:r>
      <w:r>
        <w:rPr>
          <w:b/>
          <w:sz w:val="36"/>
          <w:u w:val="single"/>
        </w:rPr>
        <w:t>S</w:t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Que soient ici particulièrement remerciés :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Georges Rossi, pour avoir mis à disposition de cette étude des moyens scientifiques et humains aussi enrichissants qu’indispensables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Serge Morin pour ses pertinentes orientations conceptuelles et sa grande expérience des milieux tropicaux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 xml:space="preserve">L’Université Royale de Phnom Penh et Monsieur Ngoun Sreing pour leur accueil chaleureux et leur collaboration scientifique positive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 xml:space="preserve">Valérie Delatage pour toute son aide et sa sympathie dans le travail comme dans la vie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La municipalité de Phnom Penh et ses collaborateurs dont la documentation et les conseils ont été très précieux tout au long de ce travail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0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Mais aussi tous ceux qui ont fait de cette expérience un moment inoubliable 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Loan, Navi et Jérôme, Baloo, Kim et sa famille, Mama Ly et ses enfants, Sambo, Ty, Vath, Pagna Seith, Thierry, Srey Ron, Chen La…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rPr/>
      </w:pPr>
      <w:r>
        <w:rPr/>
        <w:t>Philippe, Laurence et leur enfants, Le Club « les Piliers d’Angkor », les petits chiffonniers, le Club Angkor Ailes, Frédéric et Valérie, Antony, Olivier, Roger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Frédéric, Laurence, Gaëlle, Emilie, Adeline, Xavier et enfin Mathieu et tous ses chaleureux amis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6T10:28:00Z</dcterms:created>
  <dc:creator>MORO Cédric</dc:creator>
  <dc:description/>
  <dc:language>en-US</dc:language>
  <cp:lastModifiedBy>MORO Cédric</cp:lastModifiedBy>
  <cp:lastPrinted>2000-09-12T01:57:00Z</cp:lastPrinted>
  <dcterms:modified xsi:type="dcterms:W3CDTF">2000-09-26T10:28:00Z</dcterms:modified>
  <cp:revision>2</cp:revision>
  <dc:subject/>
  <dc:title>REMERCIEMENTS</dc:title>
</cp:coreProperties>
</file>