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b/>
          <w:sz w:val="26"/>
          <w:u w:val="single"/>
        </w:rPr>
        <w:t>METHODE D’ENQUETE POUR UNE RECHERCHE SIMULTANEE          D’INFORMATIONS QUALITATIVES ET QUANTITATIVES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Objectifs 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/>
      </w:pPr>
      <w:r>
        <w:rPr>
          <w:sz w:val="24"/>
          <w:u w:val="single"/>
        </w:rPr>
        <w:t>- De l’entretien</w:t>
      </w:r>
      <w:r>
        <w:rPr>
          <w:sz w:val="24"/>
        </w:rPr>
        <w:t xml:space="preserve"> : collecter de manière semi-directive des informations qualitatives sur un thème afin de connaître les attentes, les connaissances, les attitudes et les pratiques des habitants face à l’inondation.</w:t>
      </w:r>
    </w:p>
    <w:p>
      <w:pPr>
        <w:pStyle w:val="Normal"/>
        <w:ind w:left="705" w:hanging="0"/>
        <w:rPr/>
      </w:pPr>
      <w:r>
        <w:rPr>
          <w:sz w:val="24"/>
          <w:u w:val="single"/>
        </w:rPr>
        <w:t>- Du questionnaire</w:t>
      </w:r>
      <w:r>
        <w:rPr>
          <w:sz w:val="24"/>
        </w:rPr>
        <w:t xml:space="preserve"> : collecter de manière directive des informations quantitatives sur des questions précises pour acquérir des données socio-économiques sur les habitants de la zone inonda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Les trois règles fondamentales</w:t>
      </w:r>
      <w:r>
        <w:rPr>
          <w:sz w:val="24"/>
        </w:rPr>
        <w:t xml:space="preserve"> :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 Reproduire le plus fidèlement possible la parole des habitants en n’ajoutant aucun </w:t>
        <w:tab/>
        <w:t>élément de sa propre analyse.</w:t>
      </w:r>
    </w:p>
    <w:p>
      <w:pPr>
        <w:pStyle w:val="Normal"/>
        <w:rPr>
          <w:sz w:val="24"/>
        </w:rPr>
      </w:pPr>
      <w:r>
        <w:rPr>
          <w:sz w:val="24"/>
        </w:rPr>
        <w:tab/>
        <w:t>- Veillez à ce que la discussion ne s’éloigne pas trop du thème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Si la question n’est pas comprise, ne pas la reformuler avec des mots clés susceptibles d’influencer les répon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Première partie : l’entreti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- Essayer d’obtenir un entretien individuel pour que les réponses ne soient pas influencées par la présence d’un tiers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 Essayer d’installer un climat de confiance pour créer les conditions d’une discussion </w:t>
        <w:tab/>
        <w:t>(salutations, présentations, dire que leurs noms ne seront pas mentionnés)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* si impression négative : ne pas commencer l’entretien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* si impression positive : commencer en donnant le thème de l’entretien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 Choisir un lieu d’entretien qui permet au résident de donner des exemples à son </w:t>
        <w:tab/>
        <w:t>discours.</w:t>
      </w:r>
    </w:p>
    <w:p>
      <w:pPr>
        <w:pStyle w:val="Normal"/>
        <w:rPr>
          <w:sz w:val="24"/>
        </w:rPr>
      </w:pPr>
      <w:r>
        <w:rPr>
          <w:sz w:val="24"/>
        </w:rPr>
        <w:tab/>
        <w:t>- Prendre le maximum de notes en langue nationale sur le cahier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- Etre dans l’état d’esprit de vouloir apprendre de son interlocuteur, c’est à dire d’écouter et de comprendre avec une attention souten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Deuxième partie : le questionnai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- Prendre les références et les réponses de l’enquêté le plus simplement possible.</w:t>
      </w:r>
    </w:p>
    <w:p>
      <w:pPr>
        <w:pStyle w:val="Normal"/>
        <w:rPr>
          <w:sz w:val="24"/>
        </w:rPr>
      </w:pPr>
      <w:r>
        <w:rPr>
          <w:sz w:val="24"/>
        </w:rPr>
        <w:tab/>
        <w:t>- Finir l’entrevue par les remerciements de bon usa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Troisième partie : la traduction de l’entreti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  <w:t xml:space="preserve">  Traduire les notes de l’entretien sur un cahier propre. Le faire dans les 24 heures pour </w:t>
        <w:tab/>
        <w:t>que la mémoire encore fraîche puisse aider à lire les notes mal écrites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Annexe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6:09:00Z</dcterms:created>
  <dc:creator>Mélissa</dc:creator>
  <dc:description/>
  <dc:language>en-US</dc:language>
  <cp:lastModifiedBy>MORO Cédric</cp:lastModifiedBy>
  <cp:lastPrinted>2000-09-27T18:05:00Z</cp:lastPrinted>
  <dcterms:modified xsi:type="dcterms:W3CDTF">2000-09-27T16:09:00Z</dcterms:modified>
  <cp:revision>2</cp:revision>
  <dc:subject/>
  <dc:title>METHODE POUR UNE RECHERCHE D’INFORMATIONS QUALITATIVES      ET QUANTITATIVES.</dc:title>
</cp:coreProperties>
</file>