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CONCLUSION GENERALE</w:t>
      </w:r>
    </w:p>
    <w:p>
      <w:pPr>
        <w:pStyle w:val="Normal"/>
        <w:jc w:val="both"/>
        <w:rPr>
          <w:rFonts w:ascii="Bookman Old Style" w:hAnsi="Bookman Old Style" w:cs="Bookman Old Style"/>
          <w:b/>
          <w:b/>
          <w:sz w:val="36"/>
        </w:rPr>
      </w:pPr>
      <w:r>
        <w:rPr>
          <w:rFonts w:cs="Bookman Old Style" w:ascii="Bookman Old Style" w:hAnsi="Bookman Old Style"/>
          <w:b/>
          <w:sz w:val="36"/>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sz w:val="24"/>
        </w:rPr>
        <w:tab/>
      </w:r>
      <w:r>
        <w:rPr>
          <w:sz w:val="26"/>
        </w:rPr>
        <w:t xml:space="preserve">Les instabilités du système social du boeng Salang passent aussi par la pénétration saisonnière et interannuelle des perturbations engendrées par les inondations. Selon leurs ampleurs,  le système social est alors passé par des périodes de crise plus ou moins aiguës sans pour autant changer fondamentalement de structures (élasticité ou résilience). La crise revêt alors de multiples aspects liés les uns aux autres. </w:t>
      </w:r>
    </w:p>
    <w:p>
      <w:pPr>
        <w:pStyle w:val="Normal"/>
        <w:jc w:val="both"/>
        <w:rPr>
          <w:sz w:val="24"/>
        </w:rPr>
      </w:pPr>
      <w:r>
        <w:rPr>
          <w:sz w:val="24"/>
        </w:rPr>
      </w:r>
    </w:p>
    <w:p>
      <w:pPr>
        <w:pStyle w:val="Normal"/>
        <w:jc w:val="both"/>
        <w:rPr>
          <w:sz w:val="24"/>
        </w:rPr>
      </w:pPr>
      <w:r>
        <w:rPr>
          <w:sz w:val="24"/>
        </w:rPr>
        <w:tab/>
      </w:r>
      <w:r>
        <w:rPr>
          <w:sz w:val="26"/>
        </w:rPr>
        <w:t xml:space="preserve">La crise de la morbidité est certainement la plus importante. Elle touche principalement les plus jeunes. Parfois elle peut même prendre un caractère épidémique sérieux. La prochaine classe d’âge des jeunes femmes en âge de procréer n’est pas une classe creuse comme l’ont été les générations précédentes. De plus , cette classe n’a pas reçu les enseignements scolaires sur l’hygiène. La crise a donc de fortes probabilités de s’accentuer si la population continue à s’élever à ce rythme. Cette crise passe aussi par le ralentissement des activités économiques et donc par celle des revenus des ménages. Il s’ensuit un endettement des familles à faibles revenus pour pouvoir s’alimenter ou se soigner ce qui entraîne alors une crise sociale. Cette situation la rend alors plus servile aux réseaux de pouvoirs en place. Si des mouvements ponctuels remettent en cause les structures même de ce pouvoir au niveau local, il n’y a pas de changement significatif du système social dans l’appréhension des crises.  </w:t>
      </w:r>
    </w:p>
    <w:p>
      <w:pPr>
        <w:pStyle w:val="Normal"/>
        <w:jc w:val="both"/>
        <w:rPr>
          <w:sz w:val="24"/>
        </w:rPr>
      </w:pPr>
      <w:r>
        <w:rPr>
          <w:sz w:val="24"/>
        </w:rPr>
      </w:r>
    </w:p>
    <w:p>
      <w:pPr>
        <w:pStyle w:val="Retraitcorpsdetexte2"/>
        <w:jc w:val="both"/>
        <w:rPr/>
      </w:pPr>
      <w:r>
        <w:rPr/>
        <w:t>Sur une échelle interannuelle, le système socio-naturel pris dans sa globalité est en crise. Cette crise trouve ses racines dans l’incapacité du système social à accepter l’offre écologique. Le boeng qui joue naturellement le rôle d’une zone humide aux capacités de rétention, d’infiltration voire de lagunage est alors considéré par une partie croissante des riverains comme un espace dont l’eau doit être évacuée absolument. Cette attitude est expliquée par l’intégration du paradigme hygiéniste à des représentations de l’inondation déjà négative. De plus, il en va de l’amélioration de la situation socio-économique des ménages que de vivre dans cette zone si proche du dynamisme de la ville en saison sèche. Dans un cadre où l’Etat n’arrive pas à coordonner une action globale avec des réseaux de pouvoir locaux qui s’autofinancent, il ne peut faire face à l’explosion urbaine, les dynamiques foncières poussant alors à  l’installation de demeures sur remblai, aggravant le comblement du boeng.</w:t>
      </w:r>
    </w:p>
    <w:p>
      <w:pPr>
        <w:pStyle w:val="Retraitcorpsdetexte2"/>
        <w:jc w:val="both"/>
        <w:rPr/>
      </w:pPr>
      <w:r>
        <w:rPr/>
      </w:r>
    </w:p>
    <w:p>
      <w:pPr>
        <w:pStyle w:val="Retraitcorpsdetexte2"/>
        <w:jc w:val="both"/>
        <w:rPr/>
      </w:pPr>
      <w:r>
        <w:rPr/>
        <w:t xml:space="preserve">L’eutrophisation de l’hydrosystème a des conséquences à plusieurs échelles. Des conséquences internes qui augmentent la menace sur les familles les plus pauvres. Des conséquences externes qui obligent la municipalité à employer des moyens toujours plus coûteux pour évacuer des niveaux d’eau toujours plus important dans le cadre d’une élévation du prix du pétrole (station de pompage, machines aspiratrices). Dans le système d’écoulement des eaux de la ville, cette évolution du système socio-naturel conduit à augmenter les débits évacués sur les populations exposées en aval. C’est donc un système défaillant dans le système d’assainissement de Phnom Penh, mais aussi plus largement dans l’hydrosystème du Mékong qu’il participe à polluer. </w:t>
      </w:r>
    </w:p>
    <w:p>
      <w:pPr>
        <w:pStyle w:val="Normal"/>
        <w:ind w:firstLine="708"/>
        <w:jc w:val="both"/>
        <w:rPr>
          <w:sz w:val="26"/>
        </w:rPr>
      </w:pPr>
      <w:r>
        <w:rPr>
          <w:sz w:val="26"/>
        </w:rPr>
        <w:t xml:space="preserve">Cette dernière décennie, le système social a donc eu un comportement très instable suite aux perturbations de l’inondation. Sans réelle capacité de réponse interne aux crises qu’il traverse, il est donc dépendant du rôle régulateur joué par la municipalité. Or, celle-ci est elle-même soumise aux fluctuations des capitaux étrangers, à l’évolution de sa politique intérieure et à la diffusion des représentations en matière d’assainissement au sein des acteurs de la gestion du système d’assainissement. A ce stade de l’évolution du système socio-naturel vers des instabilités plus prononcées dues à l’exposition grandissante des populations à l’inondation, les bifurcations du système peuvent être nombreuses. Or, de part la propriété essentielle des systèmes complexes, des éléments infimes peuvent conduire à des changements globaux du comportement du système, l’amenant vers d’autres attracteur. Il ressort donc que l’analyse des phénomènes de fond (pouvoir central, croissante économique) est tout aussi importante que celle des phénomènes naissant (organisations communautaires, installation d’immeuble collectif). Des scénarios fictifs vont donc être avancés sans toutefois avoir de réels fondements scientifiques. </w:t>
      </w:r>
    </w:p>
    <w:p>
      <w:pPr>
        <w:pStyle w:val="Retraitcorpsdetexte2"/>
        <w:jc w:val="both"/>
        <w:rPr>
          <w:sz w:val="26"/>
        </w:rPr>
      </w:pPr>
      <w:r>
        <w:rPr>
          <w:sz w:val="26"/>
        </w:rPr>
      </w:r>
    </w:p>
    <w:p>
      <w:pPr>
        <w:pStyle w:val="Retraitcorpsdetexte2"/>
        <w:jc w:val="both"/>
        <w:rPr/>
      </w:pPr>
      <w:r>
        <w:rPr/>
        <w:t xml:space="preserve">Le système peut continuer sur son régime actuel et tendre alors vers une disparition du boeng aux prix de crises sociales de moins en moins régulées. Le boeng est alors remplacé par un ensemble de canaux ou de canalisations souterraines. Il est alors sur la voie de l’extinction et les crises s’amplifient en saison des pluies. Il est pensable que cette évolution se fasse par un changement brusque (plan d’aménagement au niveau du quartier et du bassin versant consécutif ou pas à une inondation catastrophique) ou un changement lent (lieu exclusif des migrations économiques de saison sèche). </w:t>
      </w:r>
    </w:p>
    <w:p>
      <w:pPr>
        <w:pStyle w:val="Retraitcorpsdetexte2"/>
        <w:jc w:val="both"/>
        <w:rPr/>
      </w:pPr>
      <w:r>
        <w:rPr/>
      </w:r>
    </w:p>
    <w:p>
      <w:pPr>
        <w:pStyle w:val="Retraitcorpsdetexte2"/>
        <w:jc w:val="both"/>
        <w:rPr/>
      </w:pPr>
      <w:r>
        <w:rPr/>
        <w:t>Une bifurcation du système est à l’étude dans les bureaux de la municipalité depuis 1995. Elle consiste à accepter l’offre écologique du boeng en faisant du lieu une zone de rétention des eaux pluviales aménagée pour les activités de loisir et de maraîchage en saison sèche. Le système d’assainissement serait alors séparatif en cette saison. Les riverains du boeng seraient en partie évacués. Les environs proches de la zone ainsi aménagée prendraient alors une valeur foncière plus importante et  donc l’accessibilité au réseau technique serait plus facile. La population n’est pas prête à accepter d’être relogée à l’autre bout du quartier. Des immeubles à plusieurs étages proche du lieu de travail sont peut-être une solution. Cette bifurcation permettrait de faire sortir le système socio-naturel de la crise.</w:t>
      </w:r>
    </w:p>
    <w:p>
      <w:pPr>
        <w:pStyle w:val="Retraitcorpsdetexte2"/>
        <w:jc w:val="both"/>
        <w:rPr/>
      </w:pPr>
      <w:r>
        <w:rPr/>
      </w:r>
    </w:p>
    <w:p>
      <w:pPr>
        <w:pStyle w:val="Retraitcorpsdetexte2"/>
        <w:jc w:val="both"/>
        <w:rPr/>
      </w:pPr>
      <w:r>
        <w:rPr/>
        <w:t>Une autre possibilité d’évolution est la couverture du boeng par un ensemble d’habitations sur pilotis assez hautes et connectées entre elles comme c’est le cas sur la partie sud du boeng Kak ou dans la communauté Boeng Salang. Ce lieu ne pourrait être un lieu de bien-être sans amélioration de la gestion des déchets, des excréments et des effluents de la ville. Il est peu probable que des communautés se développent d’elle même car la dynamique actuelle de la cellule familiale est d’être insérée dans les réseaux de pouvoir locaux. Cette situation empêcherait alors de pouvoir laisser passer les machines de curage du boeng ce qui participerait à accroître les risques.</w:t>
      </w:r>
    </w:p>
    <w:p>
      <w:pPr>
        <w:pStyle w:val="Retraitcorpsdetexte2"/>
        <w:jc w:val="both"/>
        <w:rPr/>
      </w:pPr>
      <w:r>
        <w:rPr/>
      </w:r>
    </w:p>
    <w:p>
      <w:pPr>
        <w:pStyle w:val="Normal"/>
        <w:jc w:val="both"/>
        <w:rPr>
          <w:sz w:val="26"/>
        </w:rPr>
      </w:pPr>
      <w:r>
        <w:rPr>
          <w:sz w:val="26"/>
        </w:rPr>
        <w:tab/>
        <w:t>Il existe beaucoup d’autres attracteurs possibles tant l’évolution des systèmes socio-naturels est imprévisible mais n’est ce pas le but d’une étude sur les risques que de déterminer des voies d’évolution dangereuse ?</w:t>
      </w:r>
    </w:p>
    <w:p>
      <w:pPr>
        <w:pStyle w:val="Normal"/>
        <w:jc w:val="both"/>
        <w:rPr>
          <w:sz w:val="26"/>
        </w:rPr>
      </w:pPr>
      <w:r>
        <w:rPr>
          <w:sz w:val="26"/>
        </w:rPr>
      </w:r>
    </w:p>
    <w:p>
      <w:pPr>
        <w:pStyle w:val="Normal"/>
        <w:jc w:val="both"/>
        <w:rPr/>
      </w:pPr>
      <w:r>
        <w:rPr/>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36"/>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sz w:val="24"/>
    </w:rPr>
  </w:style>
  <w:style w:type="paragraph" w:styleId="Retraitcorpsdetexte2">
    <w:name w:val="Retrait corps de texte 2"/>
    <w:basedOn w:val="Normal"/>
    <w:qFormat/>
    <w:pPr>
      <w:ind w:firstLine="708"/>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0:13:00Z</dcterms:created>
  <dc:creator>Mélissa</dc:creator>
  <dc:description/>
  <dc:language>en-US</dc:language>
  <cp:lastModifiedBy>MORO Cédric</cp:lastModifiedBy>
  <cp:lastPrinted>2000-09-12T00:45:00Z</cp:lastPrinted>
  <dcterms:modified xsi:type="dcterms:W3CDTF">2000-09-27T00:13:00Z</dcterms:modified>
  <cp:revision>2</cp:revision>
  <dc:subject/>
  <dc:title>CONCLUSION</dc:title>
</cp:coreProperties>
</file>